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document.xml" ContentType="application/vnd.openxmlformats-officedocument.wordprocessingml.document.main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30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2693" w:hRule="atLeast"/>
        </w:trPr>
        <w:tc>
          <w:tcPr>
            <w:tcW w:w="9654" w:type="dxa"/>
            <w:gridSpan w:val="3"/>
            <w:tcBorders/>
          </w:tcPr>
          <w:p>
            <w:pPr>
              <w:pStyle w:val="Normal"/>
              <w:ind w:left="4445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РИЛОЖЕНИЕ 13</w:t>
            </w:r>
          </w:p>
          <w:p>
            <w:pPr>
              <w:pStyle w:val="Normal"/>
              <w:ind w:left="4445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445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 Закону Ульяновской области</w:t>
            </w:r>
          </w:p>
          <w:p>
            <w:pPr>
              <w:pStyle w:val="Normal"/>
              <w:ind w:left="4443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«Об областном бюджете</w:t>
            </w:r>
          </w:p>
          <w:p>
            <w:pPr>
              <w:pStyle w:val="Normal"/>
              <w:ind w:left="4443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Ульяновской области на 2021 год </w:t>
              <w:br/>
            </w: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и на плановый период 2022 и 2023 годов»</w:t>
            </w:r>
          </w:p>
          <w:p>
            <w:pPr>
              <w:pStyle w:val="Normal"/>
              <w:ind w:left="4443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443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443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1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дотаций на выравнивание бюджетной обеспеченност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бюджетам муниципальных районов и городских округов</w:t>
              <w:br/>
              <w:t>Ульяновской области на 2021 год 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738,5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266,9</w:t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495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2589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6999,5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998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144,9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9332,3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0745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7028,8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8866,1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1078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8475,7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4848,4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8019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3558,1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6602,1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8454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2349,3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1780,7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129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2978,1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835,1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731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2352,9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7489,7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9975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8138,3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578,2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980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300,1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386,5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282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9687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5403,9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756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6075,4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1593,4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407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7440,9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983,0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411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1695,1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430,9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853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8606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617,8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792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3015,4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660,6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816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1656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74,1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2407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783,6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8992,1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59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8473,5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5929,7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9928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328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410,3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892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123415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759181,3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792027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1288,5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524,8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07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5295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991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243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1973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1201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8742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88556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91717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03060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511972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050898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095088,2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19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16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Распределение дотаций бюджетам муниципальных районов </w:t>
              <w:br/>
              <w:t xml:space="preserve">и городских округов Ульяновской области на поддержку мер </w:t>
              <w:br/>
              <w:t xml:space="preserve">по обеспечению сбалансированности местных бюджетов на 2021 год 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587"/>
        <w:gridCol w:w="4394"/>
      </w:tblGrid>
      <w:tr>
        <w:trPr>
          <w:tblHeader w:val="true"/>
          <w:trHeight w:val="51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536"/>
        <w:gridCol w:w="4394"/>
      </w:tblGrid>
      <w:tr>
        <w:trPr>
          <w:tblHeader w:val="true"/>
          <w:trHeight w:val="22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601,0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165,2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869,9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274,6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283,0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326,9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838,3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7,8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890,4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522,2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37,0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995,3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457,0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435,8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496,0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569,0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08,6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898,9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976,3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736,4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14319,6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4193,6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64193,6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378513,2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  <w:br/>
              <w:t>Ульяновской области на финансовое обеспечение расходных обязательств, связанных с расчётом и предоставлением дотаций</w:t>
              <w:br/>
              <w:t>на выравнивание бюджетной обеспеченности бюджетам городских, сельских поселений, на 2021 год 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49,1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05,1</w:t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24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827,8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090,0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651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16,4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926,8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162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463,5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662,0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086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7911,5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61,5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82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952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083,9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36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906,7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56,7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77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804,3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028,2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507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87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46,2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886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901,8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994,8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93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657,5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802,7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13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54,8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743,0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932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04,5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505,6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85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62,4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705,9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12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22,4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98,7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262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88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999,7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6238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22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932,4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168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143,5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60,0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509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249,7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501,0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038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949,1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118,8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482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288,6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578,6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199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64562,8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67701,6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74382,8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091" w:leader="none"/>
        </w:tabs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460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Таблица 4 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0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 Ульяновской области на оказание содействия муниципальным районам Ульяновской области в подготовке и прохождении отопительных сезонов на 2021 год и плановый период 2022 и 2023 годов</w:t>
            </w:r>
          </w:p>
        </w:tc>
      </w:tr>
      <w:tr>
        <w:trPr>
          <w:trHeight w:val="19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05"/>
        <w:gridCol w:w="3994"/>
        <w:gridCol w:w="726"/>
        <w:gridCol w:w="975"/>
        <w:gridCol w:w="1683"/>
        <w:gridCol w:w="1561"/>
        <w:gridCol w:w="15"/>
      </w:tblGrid>
      <w:tr>
        <w:trPr>
          <w:tblHeader w:val="true"/>
          <w:trHeight w:val="7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  <w:tr>
        <w:trPr>
          <w:tblHeader w:val="true"/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099" w:type="dxa"/>
            <w:gridSpan w:val="2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4099" w:type="dxa"/>
            <w:gridSpan w:val="2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9639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5</w:t>
            </w:r>
          </w:p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Распределение субсидий бюджетам муниципальных районов и городских округов Ульяновской области на обеспечение развития и укрепления материально-технической базы домов культуры в населённых пунктах </w:t>
              <w:br/>
              <w:t>с числом жителей до 50 тысяч человек на 2021 год 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57"/>
        <w:gridCol w:w="1843"/>
        <w:gridCol w:w="1701"/>
        <w:gridCol w:w="155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57"/>
        <w:gridCol w:w="1843"/>
        <w:gridCol w:w="1701"/>
        <w:gridCol w:w="1559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9,6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42,3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ConsPlus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2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56,6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5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79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3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38,3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9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6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9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7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96,2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3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4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4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6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7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20,3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2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6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9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07,3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54,2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1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4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 xml:space="preserve">Итого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035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046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4372,9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PT Astra Serif" w:hAnsi="PT Astra Serif" w:cs="PT Astra Serif"/>
          <w:sz w:val="32"/>
          <w:szCs w:val="28"/>
          <w:highlight w:val="yellow"/>
        </w:rPr>
      </w:pPr>
      <w:r>
        <w:rPr>
          <w:rFonts w:cs="PT Astra Serif" w:ascii="PT Astra Serif" w:hAnsi="PT Astra Serif"/>
          <w:sz w:val="32"/>
          <w:szCs w:val="28"/>
          <w:highlight w:val="yellow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9606"/>
      </w:tblGrid>
      <w:tr>
        <w:trPr>
          <w:trHeight w:val="157" w:hRule="atLeast"/>
        </w:trPr>
        <w:tc>
          <w:tcPr>
            <w:tcW w:w="15026" w:type="dxa"/>
            <w:gridSpan w:val="3"/>
            <w:tcBorders/>
            <w:vAlign w:val="center"/>
          </w:tcPr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6</w:t>
            </w:r>
          </w:p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0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субсидий бюджетам муниципальных районов Ульяновской области на поддержку отрасли культуры на 2021 год 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960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788"/>
        <w:gridCol w:w="1807"/>
        <w:gridCol w:w="1945"/>
        <w:gridCol w:w="2225"/>
        <w:gridCol w:w="2083"/>
        <w:gridCol w:w="2208"/>
      </w:tblGrid>
      <w:tr>
        <w:trPr>
          <w:tblHeader w:val="true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5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троительство, реконструкция  и капремонт </w:t>
            </w:r>
          </w:p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sz w:val="27"/>
                <w:szCs w:val="27"/>
              </w:rPr>
              <w:t>сельских домов культуры</w:t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sz w:val="27"/>
                <w:szCs w:val="27"/>
              </w:rPr>
              <w:t>Приобретение музыкальных инструментов, оборудования и материалов для детских школ искусств и училищ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782"/>
        <w:gridCol w:w="1803"/>
        <w:gridCol w:w="1942"/>
        <w:gridCol w:w="2222"/>
        <w:gridCol w:w="2081"/>
        <w:gridCol w:w="2223"/>
      </w:tblGrid>
      <w:tr>
        <w:trPr>
          <w:tblHeader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</w:t>
            </w:r>
          </w:p>
        </w:tc>
      </w:tr>
      <w:tr>
        <w:trPr>
          <w:trHeight w:val="374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7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50,0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7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7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,0</w:t>
            </w:r>
          </w:p>
        </w:tc>
      </w:tr>
      <w:tr>
        <w:trPr>
          <w:trHeight w:val="374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7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2</w:t>
            </w:r>
          </w:p>
        </w:tc>
      </w:tr>
      <w:tr>
        <w:trPr>
          <w:trHeight w:val="374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7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69,3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7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7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,0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7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81,3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7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48,9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7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63,0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78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2430,2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650,0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132,3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6,0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0,2</w:t>
            </w:r>
          </w:p>
        </w:tc>
      </w:tr>
      <w:tr>
        <w:trPr>
          <w:trHeight w:val="374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7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2,0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9,0</w:t>
            </w:r>
          </w:p>
        </w:tc>
      </w:tr>
      <w:tr>
        <w:trPr>
          <w:trHeight w:val="374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7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77,0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7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2,0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0,7</w:t>
            </w:r>
          </w:p>
        </w:tc>
      </w:tr>
      <w:tr>
        <w:trPr>
          <w:trHeight w:val="374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78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877,0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24,0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99,7</w:t>
            </w:r>
          </w:p>
        </w:tc>
      </w:tr>
      <w:tr>
        <w:trPr>
          <w:trHeight w:val="374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78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30,2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27,0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132,3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80,0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39,9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6"/>
      </w:tblGrid>
      <w:tr>
        <w:trPr/>
        <w:tc>
          <w:tcPr>
            <w:tcW w:w="15026" w:type="dxa"/>
            <w:tcBorders/>
          </w:tcPr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аблица 7</w:t>
            </w:r>
          </w:p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15026" w:type="dxa"/>
            <w:tcBorders/>
          </w:tcPr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спределение субсидий бюджетам муниципальных образований Ульяновской области на реализацию государственной программы Ульяновской области «Развитие культуры, туризма и сохране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ов культурного наследия в Ульяновской области» на 2021 год и на плановый период 2022 и 2023 годов</w:t>
            </w:r>
          </w:p>
        </w:tc>
      </w:tr>
    </w:tbl>
    <w:p>
      <w:pPr>
        <w:pStyle w:val="Normal"/>
        <w:ind w:right="-314" w:hanging="0"/>
        <w:jc w:val="right"/>
        <w:rPr/>
      </w:pPr>
      <w:r>
        <w:rPr/>
        <w:t>тыс. руб.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417"/>
        <w:gridCol w:w="1418"/>
        <w:gridCol w:w="1559"/>
        <w:gridCol w:w="2977"/>
        <w:gridCol w:w="2410"/>
        <w:gridCol w:w="212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№</w:t>
            </w:r>
            <w:r>
              <w:rPr>
                <w:rFonts w:cs="PT Astra Serif" w:ascii="PT Astra Serif" w:hAnsi="PT Astra Serif"/>
                <w:sz w:val="26"/>
                <w:szCs w:val="26"/>
              </w:rPr>
              <w:b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Реконструкция и проведение ремонтно-реставрационных работ зданий муниципальных учреждений культуры, находящихся в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</w:rPr>
              <w:t>Строительство, приобретение (выкуп) зданий в целях размещения муниципальных учреждений культуры, муниципальных архивов и образовательных организаций в сфере культуры и искус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Оснащение оборудованием муниципальных учреждений культуры, муниципальных архивов и образовательных организаций в сфере культуры и искус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Создание модельных библиотек в муниципальных образования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3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417"/>
        <w:gridCol w:w="1418"/>
        <w:gridCol w:w="1559"/>
        <w:gridCol w:w="2977"/>
        <w:gridCol w:w="2410"/>
        <w:gridCol w:w="212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8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Барышский район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5157,7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2000,0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.</w:t>
            </w:r>
          </w:p>
        </w:tc>
        <w:tc>
          <w:tcPr>
            <w:tcW w:w="2552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Базарносызганский район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2298,3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3000,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3.</w:t>
            </w:r>
          </w:p>
        </w:tc>
        <w:tc>
          <w:tcPr>
            <w:tcW w:w="2552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Вешкаймский район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765,1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4.</w:t>
            </w:r>
          </w:p>
        </w:tc>
        <w:tc>
          <w:tcPr>
            <w:tcW w:w="2552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Инзенский район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1900,0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4767,8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5600,0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5.</w:t>
            </w:r>
          </w:p>
        </w:tc>
        <w:tc>
          <w:tcPr>
            <w:tcW w:w="2552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Карсунский район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200,0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6.</w:t>
            </w:r>
          </w:p>
        </w:tc>
        <w:tc>
          <w:tcPr>
            <w:tcW w:w="2552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Кузоватовский район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2000,0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17500,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21343,8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7.</w:t>
            </w:r>
          </w:p>
        </w:tc>
        <w:tc>
          <w:tcPr>
            <w:tcW w:w="2552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Майнский район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8344,5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4515,9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8.</w:t>
            </w:r>
          </w:p>
        </w:tc>
        <w:tc>
          <w:tcPr>
            <w:tcW w:w="2552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Мелекесский район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3650,0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5000,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9090,2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9.</w:t>
            </w:r>
          </w:p>
        </w:tc>
        <w:tc>
          <w:tcPr>
            <w:tcW w:w="2552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Николаевский район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180,0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10.</w:t>
            </w:r>
          </w:p>
        </w:tc>
        <w:tc>
          <w:tcPr>
            <w:tcW w:w="2552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Новомалыклинский район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2000,0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7034,9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10721,3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11.</w:t>
            </w:r>
          </w:p>
        </w:tc>
        <w:tc>
          <w:tcPr>
            <w:tcW w:w="2552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Новоспасский</w:t>
            </w:r>
          </w:p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район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5078,8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11031,8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12.</w:t>
            </w:r>
          </w:p>
        </w:tc>
        <w:tc>
          <w:tcPr>
            <w:tcW w:w="2552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Павловский район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300,0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13.</w:t>
            </w:r>
          </w:p>
        </w:tc>
        <w:tc>
          <w:tcPr>
            <w:tcW w:w="2552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Радищевский район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5010,4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10000,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15851,2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14.</w:t>
            </w:r>
          </w:p>
        </w:tc>
        <w:tc>
          <w:tcPr>
            <w:tcW w:w="2552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Сенгилеевский район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3356,0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15.</w:t>
            </w:r>
          </w:p>
        </w:tc>
        <w:tc>
          <w:tcPr>
            <w:tcW w:w="2552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Старокулаткинский район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1515,0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16.</w:t>
            </w:r>
          </w:p>
        </w:tc>
        <w:tc>
          <w:tcPr>
            <w:tcW w:w="2552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Старомайнский район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824,5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17.</w:t>
            </w:r>
          </w:p>
        </w:tc>
        <w:tc>
          <w:tcPr>
            <w:tcW w:w="2552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Тереньгульский район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800,0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18.</w:t>
            </w:r>
          </w:p>
        </w:tc>
        <w:tc>
          <w:tcPr>
            <w:tcW w:w="2552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Ульяновский район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824,0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19.</w:t>
            </w:r>
          </w:p>
        </w:tc>
        <w:tc>
          <w:tcPr>
            <w:tcW w:w="2552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Цильнинский район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2500,0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5000,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26200,0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20.</w:t>
            </w:r>
          </w:p>
        </w:tc>
        <w:tc>
          <w:tcPr>
            <w:tcW w:w="2552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Чердаклинский район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1611,0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Итого по районам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8315,3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7850,4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8806,5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00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21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г. Димитровград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ind w:left="118" w:hanging="0"/>
              <w:contextualSpacing/>
              <w:jc w:val="center"/>
              <w:rPr/>
            </w:pPr>
            <w:r>
              <w:rPr/>
              <w:t>14036,7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360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22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г. Ульяновск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ind w:left="158" w:hanging="0"/>
              <w:contextualSpacing/>
              <w:jc w:val="center"/>
              <w:rPr/>
            </w:pPr>
            <w:r>
              <w:rPr/>
              <w:t>200,0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800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Итого по городам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ind w:left="12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4236,7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00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60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00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Всего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ind w:left="13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2552,0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7850,4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8806,5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00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60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20000,0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16"/>
        <w:gridCol w:w="784"/>
        <w:gridCol w:w="917"/>
        <w:gridCol w:w="1842"/>
        <w:gridCol w:w="1701"/>
      </w:tblGrid>
      <w:tr>
        <w:trPr>
          <w:trHeight w:val="567" w:hRule="atLeast"/>
        </w:trPr>
        <w:tc>
          <w:tcPr>
            <w:tcW w:w="965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8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9654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  <w:br/>
              <w:t>Ульяновской области в целях софинансирования расходных обязательств, связанных с улучшением жилищных условий граждан, проживающих на сельских территориях, на 2021 год</w:t>
              <w:br/>
              <w:t>и на плановый период 2022 и 2023 годов</w:t>
            </w:r>
          </w:p>
        </w:tc>
      </w:tr>
      <w:tr>
        <w:trPr>
          <w:trHeight w:val="299" w:hRule="atLeast"/>
        </w:trPr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4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  <w:tr>
        <w:trPr>
          <w:trHeight w:val="4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го обра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18"/>
        <w:gridCol w:w="3710"/>
        <w:gridCol w:w="1010"/>
        <w:gridCol w:w="691"/>
        <w:gridCol w:w="1842"/>
        <w:gridCol w:w="1701"/>
      </w:tblGrid>
      <w:tr>
        <w:trPr>
          <w:tblHeader w:val="true"/>
          <w:trHeight w:val="22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828" w:type="dxa"/>
            <w:gridSpan w:val="2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97,71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22,45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22,452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828" w:type="dxa"/>
            <w:gridSpan w:val="2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91,488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8,61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8,616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828" w:type="dxa"/>
            <w:gridSpan w:val="2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8,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828" w:type="dxa"/>
            <w:gridSpan w:val="2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97,71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50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828" w:type="dxa"/>
            <w:gridSpan w:val="2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75,536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53,29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53,296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828" w:type="dxa"/>
            <w:gridSpan w:val="2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84,245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75,53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68,864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828" w:type="dxa"/>
            <w:gridSpan w:val="2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3,908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93,34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93,346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828" w:type="dxa"/>
            <w:gridSpan w:val="2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0,166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31,39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98,544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828" w:type="dxa"/>
            <w:gridSpan w:val="2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2,07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98,54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828" w:type="dxa"/>
            <w:gridSpan w:val="2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3,368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03,36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828" w:type="dxa"/>
            <w:gridSpan w:val="2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97,71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9,285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66,8846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828" w:type="dxa"/>
            <w:gridSpan w:val="2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60,54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987,212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825,8374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828" w:type="dxa"/>
            <w:gridSpan w:val="2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84,4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76,95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22,16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828" w:type="dxa"/>
            <w:gridSpan w:val="2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77,376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4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40,0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2"/>
            <w:tcBorders/>
            <w:vAlign w:val="center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3524,3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471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4710,0</w:t>
            </w:r>
          </w:p>
        </w:tc>
      </w:tr>
      <w:tr>
        <w:trPr>
          <w:trHeight w:val="157" w:hRule="atLeast"/>
        </w:trPr>
        <w:tc>
          <w:tcPr>
            <w:tcW w:w="9654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9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965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городских округов</w:t>
              <w:br/>
              <w:t>Ульяновской области на поддержку творческой деятельности</w:t>
              <w:br/>
              <w:t>муниципальных театров в городах с численностью населения</w:t>
              <w:br/>
              <w:t>до 300 тысяч человек на 2021 год 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16"/>
        <w:gridCol w:w="1701"/>
        <w:gridCol w:w="1842"/>
        <w:gridCol w:w="1701"/>
      </w:tblGrid>
      <w:tr>
        <w:trPr>
          <w:trHeight w:val="4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28"/>
        <w:gridCol w:w="1701"/>
        <w:gridCol w:w="1842"/>
        <w:gridCol w:w="1701"/>
      </w:tblGrid>
      <w:tr>
        <w:trPr>
          <w:tblHeader w:val="true"/>
          <w:trHeight w:val="22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59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8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17,5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59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8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17,5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19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10</w:t>
            </w:r>
          </w:p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 и городских округов Ульяновской области на организацию проведения комплексных кадастровых работ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304"/>
        <w:gridCol w:w="2551"/>
        <w:gridCol w:w="2126"/>
      </w:tblGrid>
      <w:tr>
        <w:trPr>
          <w:tblHeader w:val="true"/>
          <w:trHeight w:val="22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  <w:tr>
        <w:trPr>
          <w:tblHeader w:val="true"/>
          <w:trHeight w:val="22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30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00,0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430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00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30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00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00,0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430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00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00,0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30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00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00,0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30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000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000,0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rPr>
          <w:rFonts w:ascii="PT Astra Serif" w:hAnsi="PT Astra Serif" w:cs="PT Astra Serif"/>
          <w:sz w:val="2"/>
          <w:szCs w:val="28"/>
          <w:highlight w:val="yellow"/>
        </w:rPr>
      </w:pPr>
      <w:r>
        <w:rPr>
          <w:rFonts w:cs="PT Astra Serif" w:ascii="PT Astra Serif" w:hAnsi="PT Astra Serif"/>
          <w:sz w:val="2"/>
          <w:szCs w:val="28"/>
          <w:highlight w:val="yellow"/>
        </w:rPr>
      </w:r>
    </w:p>
    <w:p>
      <w:pPr>
        <w:pStyle w:val="Normal"/>
        <w:spacing w:lineRule="auto" w:line="249"/>
        <w:ind w:right="-456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11</w:t>
      </w:r>
    </w:p>
    <w:p>
      <w:pPr>
        <w:pStyle w:val="Normal"/>
        <w:spacing w:lineRule="auto" w:line="249"/>
        <w:jc w:val="right"/>
        <w:rPr>
          <w:rFonts w:ascii="PT Astra Serif" w:hAnsi="PT Astra Serif" w:cs="PT Astra Serif"/>
          <w:sz w:val="22"/>
          <w:szCs w:val="28"/>
        </w:rPr>
      </w:pPr>
      <w:r>
        <w:rPr>
          <w:rFonts w:cs="PT Astra Serif" w:ascii="PT Astra Serif" w:hAnsi="PT Astra Serif"/>
          <w:sz w:val="22"/>
          <w:szCs w:val="28"/>
        </w:rPr>
      </w:r>
    </w:p>
    <w:p>
      <w:pPr>
        <w:pStyle w:val="Normal"/>
        <w:spacing w:lineRule="auto" w:line="249"/>
        <w:ind w:right="-456" w:hanging="0"/>
        <w:jc w:val="center"/>
        <w:rPr>
          <w:rFonts w:ascii="PT Astra Serif" w:hAnsi="PT Astra Serif" w:cs="PT Astra Serif"/>
          <w:b/>
          <w:b/>
          <w:iCs/>
          <w:sz w:val="28"/>
          <w:szCs w:val="28"/>
        </w:rPr>
      </w:pPr>
      <w:r>
        <w:rPr>
          <w:rFonts w:cs="PT Astra Serif" w:ascii="PT Astra Serif" w:hAnsi="PT Astra Serif"/>
          <w:b/>
          <w:iCs/>
          <w:sz w:val="28"/>
          <w:szCs w:val="28"/>
        </w:rPr>
        <w:t xml:space="preserve">Распределение субсидий бюджетам муниципальных районов и городских округов </w:t>
      </w:r>
    </w:p>
    <w:p>
      <w:pPr>
        <w:pStyle w:val="Normal"/>
        <w:spacing w:lineRule="auto" w:line="249"/>
        <w:ind w:right="-456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iCs/>
          <w:sz w:val="28"/>
          <w:szCs w:val="28"/>
        </w:rPr>
        <w:t xml:space="preserve">Ульяновской области на реализацию мероприятий государственной программы Ульяновской области </w:t>
        <w:br/>
        <w:t xml:space="preserve">«Развитие физической культуры и спорта в Ульяновской области» на 2021 год </w:t>
        <w:br/>
      </w:r>
      <w:r>
        <w:rPr>
          <w:rFonts w:cs="PT Astra Serif" w:ascii="PT Astra Serif" w:hAnsi="PT Astra Serif"/>
          <w:b/>
          <w:bCs/>
          <w:sz w:val="28"/>
          <w:szCs w:val="28"/>
        </w:rPr>
        <w:t>и на плановый период 2022 и 2023 годов</w:t>
      </w:r>
    </w:p>
    <w:p>
      <w:pPr>
        <w:pStyle w:val="Normal"/>
        <w:spacing w:lineRule="auto" w:line="249"/>
        <w:ind w:right="-456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ыс. руб.</w:t>
      </w:r>
    </w:p>
    <w:p>
      <w:pPr>
        <w:pStyle w:val="Normal"/>
        <w:spacing w:lineRule="auto" w:line="249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14975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6"/>
        <w:gridCol w:w="2835"/>
        <w:gridCol w:w="1701"/>
        <w:gridCol w:w="1560"/>
        <w:gridCol w:w="1559"/>
        <w:gridCol w:w="2268"/>
        <w:gridCol w:w="2268"/>
        <w:gridCol w:w="2268"/>
      </w:tblGrid>
      <w:tr>
        <w:trPr>
          <w:tblHeader w:val="true"/>
          <w:trHeight w:val="221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Софинансирование расходных обязательств муниципальных образований Ульяновской области, связанных с реализацией мероприятий по созданию объектов спорта, в том числе на основании концессионных соглашений 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офинансирование расходных обязательств муниципальных образований Ульяновской области по ремонту объектов спорта, установке спортивных кортов и плоскостных площадок, созданию спортивных манежей, обустройству объектов городской инфраструктуры, парковых и рекреационных зон для занятий физической культурой и спортом, в том числе видами спорта, популярными</w:t>
              <w:br/>
              <w:t>в молодёжной среде, а также для проведения физкультурных и спортивных мероприятий</w:t>
            </w:r>
          </w:p>
        </w:tc>
      </w:tr>
      <w:tr>
        <w:trPr>
          <w:trHeight w:val="22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75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835"/>
        <w:gridCol w:w="1701"/>
        <w:gridCol w:w="1560"/>
        <w:gridCol w:w="1559"/>
        <w:gridCol w:w="2268"/>
        <w:gridCol w:w="2268"/>
        <w:gridCol w:w="2268"/>
      </w:tblGrid>
      <w:tr>
        <w:trPr>
          <w:tblHeader w:val="true"/>
          <w:trHeight w:val="22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590,9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283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17591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19891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283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2590,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283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2590,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2590,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283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200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590,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590,9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283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0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2590,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590,9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283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590,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283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7790,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590,9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283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2815,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2925,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2835" w:type="dxa"/>
            <w:tcBorders/>
            <w:tcMar>
              <w:left w:w="57" w:type="dxa"/>
              <w:right w:w="28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590,9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283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00,0</w:t>
            </w:r>
          </w:p>
        </w:tc>
        <w:tc>
          <w:tcPr>
            <w:tcW w:w="1560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0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0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590,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283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590,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283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590,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2000,0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283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0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2590,9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2591,0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2835" w:type="dxa"/>
            <w:tcBorders/>
            <w:tcMar>
              <w:left w:w="57" w:type="dxa"/>
              <w:right w:w="28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0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2590,9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283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0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2590,9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200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2590,9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283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0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2990,9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590,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283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0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4590,9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283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0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200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2590,9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283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0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590,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283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0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2590,9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-57"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0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000</w:t>
            </w:r>
          </w:p>
        </w:tc>
        <w:tc>
          <w:tcPr>
            <w:tcW w:w="156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000,0</w:t>
            </w:r>
          </w:p>
        </w:tc>
        <w:tc>
          <w:tcPr>
            <w:tcW w:w="1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00,0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lang w:eastAsia="en-US"/>
              </w:rPr>
              <w:t>48733,9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lang w:eastAsia="en-US"/>
              </w:rPr>
              <w:t>33544,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lang w:eastAsia="en-US"/>
              </w:rPr>
              <w:t>19909,1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0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24790,9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7590,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0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4 590,9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0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50000,0</w:t>
            </w:r>
          </w:p>
        </w:tc>
        <w:tc>
          <w:tcPr>
            <w:tcW w:w="1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000,0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3390,9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70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000,0</w:t>
            </w:r>
          </w:p>
        </w:tc>
        <w:tc>
          <w:tcPr>
            <w:tcW w:w="1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000,0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lang w:eastAsia="en-US"/>
              </w:rPr>
              <w:t>28181,8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lang w:eastAsia="en-US"/>
              </w:rPr>
              <w:t>7590,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lang w:eastAsia="en-US"/>
              </w:rPr>
              <w:t>4590,9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000</w:t>
            </w:r>
          </w:p>
        </w:tc>
        <w:tc>
          <w:tcPr>
            <w:tcW w:w="156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9000,0</w:t>
            </w:r>
          </w:p>
        </w:tc>
        <w:tc>
          <w:tcPr>
            <w:tcW w:w="1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0000,0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lang w:eastAsia="en-US"/>
              </w:rPr>
              <w:t>76915,7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lang w:eastAsia="en-US"/>
              </w:rPr>
              <w:t>41135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lang w:eastAsia="en-US"/>
              </w:rPr>
              <w:t>245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lineRule="auto" w:line="249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аблица 12</w:t>
            </w:r>
          </w:p>
          <w:p>
            <w:pPr>
              <w:pStyle w:val="Normal"/>
              <w:spacing w:lineRule="auto" w:line="249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10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iCs/>
                <w:sz w:val="28"/>
                <w:szCs w:val="28"/>
              </w:rPr>
              <w:t>Распределение субсидий бюджетам поселений и городских округов Ульяновской области на реализацию программ формирования современной городской среды на 2021 год</w:t>
              <w:br/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на плановый период 2022 и 2023 годов</w:t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ыс. руб.</w:t>
      </w:r>
    </w:p>
    <w:tbl>
      <w:tblPr>
        <w:tblW w:w="96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12"/>
        <w:gridCol w:w="1686"/>
        <w:gridCol w:w="1701"/>
        <w:gridCol w:w="1701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Calibri" w:ascii="PT Astra Serif" w:hAnsi="PT Astra Serif"/>
                <w:bCs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bCs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bCs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12"/>
        <w:gridCol w:w="1686"/>
        <w:gridCol w:w="1701"/>
        <w:gridCol w:w="1701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Барышский район</w:t>
            </w:r>
          </w:p>
        </w:tc>
        <w:tc>
          <w:tcPr>
            <w:tcW w:w="1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918,3368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918,337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918,337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1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Барышское городское поселение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918,33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918,3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918,337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437,337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437,3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437,338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1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437,337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437,3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437,338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663,533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663,5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663,533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.1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ое городское поселение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013,662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013,6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013,662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.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иликатненское городское поселение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49,871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49,8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49,871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поселениям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1019,2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1019,2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1019,208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667,270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667,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667,27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5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993,692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993,6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993,693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7558,90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1200,2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1200,241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69219,8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82861,2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82861,204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320239,0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33880,4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33880,412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19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13</w:t>
            </w:r>
          </w:p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городских округов</w:t>
              <w:br/>
              <w:t xml:space="preserve">Ульяновской области, направленных на реализацию регионального проекта Ульяновской области «Жильё», в рамках реализации национального проекта «Жильё и городская среда» на 2021 год </w:t>
              <w:br/>
              <w:t>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0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035"/>
        <w:gridCol w:w="1134"/>
        <w:gridCol w:w="1134"/>
        <w:gridCol w:w="1134"/>
        <w:gridCol w:w="1134"/>
        <w:gridCol w:w="1218"/>
        <w:gridCol w:w="1156"/>
      </w:tblGrid>
      <w:tr>
        <w:trPr>
          <w:tblHeader w:val="true"/>
          <w:trHeight w:val="221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№</w:t>
            </w:r>
            <w:r>
              <w:rPr>
                <w:rFonts w:cs="PT Astra Serif" w:ascii="PT Astra Serif" w:hAnsi="PT Astra Serif"/>
                <w:sz w:val="24"/>
                <w:szCs w:val="24"/>
              </w:rPr>
              <w:br/>
              <w:t>п/п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роительство дошкольных учрежде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роительство инженерных сетей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роительство автомобильных дорог в строящихся микрорайонах</w:t>
            </w:r>
          </w:p>
        </w:tc>
      </w:tr>
      <w:tr>
        <w:trPr>
          <w:tblHeader w:val="true"/>
          <w:trHeight w:val="22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Calibri" w:ascii="PT Astra Serif" w:hAnsi="PT Astra Serif"/>
                <w:bCs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Calibri" w:ascii="PT Astra Serif" w:hAnsi="PT Astra Serif"/>
                <w:bCs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Calibri" w:ascii="PT Astra Serif" w:hAnsi="PT Astra Serif"/>
                <w:bCs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Calibri" w:ascii="PT Astra Serif" w:hAnsi="PT Astra Serif"/>
                <w:bCs/>
                <w:sz w:val="24"/>
                <w:szCs w:val="24"/>
              </w:rPr>
              <w:t>2022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Calibri" w:ascii="PT Astra Serif" w:hAnsi="PT Astra Serif"/>
                <w:bCs/>
                <w:sz w:val="24"/>
                <w:szCs w:val="24"/>
              </w:rPr>
              <w:t>2022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Calibri" w:ascii="PT Astra Serif" w:hAnsi="PT Astra Serif"/>
                <w:bCs/>
                <w:sz w:val="24"/>
                <w:szCs w:val="24"/>
              </w:rPr>
              <w:t>2023 год</w:t>
            </w:r>
          </w:p>
        </w:tc>
      </w:tr>
      <w:tr>
        <w:trPr>
          <w:tblHeader w:val="true"/>
          <w:trHeight w:val="22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г. Ульяновс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348,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345,9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884,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627,61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907,75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16259,7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3348,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2345,9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884,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2627,61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8907,75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6259,7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418" w:right="709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lineRule="auto" w:line="249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аблица 14</w:t>
            </w:r>
          </w:p>
          <w:p>
            <w:pPr>
              <w:pStyle w:val="Normal"/>
              <w:spacing w:lineRule="auto" w:line="249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1889" w:hRule="atLeast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iCs/>
                <w:sz w:val="28"/>
                <w:szCs w:val="28"/>
              </w:rPr>
              <w:t>Распределение субсидий бюджетам городских округов</w:t>
              <w:br/>
              <w:t>Ульяновской области, направленных на реализацию регионального проекта Ульяновской области «Дорожная сеть Ульяновской области»,</w:t>
              <w:br/>
              <w:t xml:space="preserve">в рамках реализации национального проекта «Безопасные </w:t>
              <w:br/>
              <w:t>и качественные автомобильные дороги»</w:t>
              <w:br/>
              <w:t xml:space="preserve">на 2021 год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на плановый период 2022 и 2023 годов</w:t>
            </w:r>
          </w:p>
        </w:tc>
      </w:tr>
    </w:tbl>
    <w:p>
      <w:pPr>
        <w:pStyle w:val="Normal"/>
        <w:spacing w:lineRule="auto" w:line="24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ыс. руб.</w:t>
      </w:r>
    </w:p>
    <w:p>
      <w:pPr>
        <w:pStyle w:val="Normal"/>
        <w:spacing w:lineRule="auto" w:line="249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701"/>
        <w:gridCol w:w="1701"/>
        <w:gridCol w:w="1701"/>
      </w:tblGrid>
      <w:tr>
        <w:trPr>
          <w:tblHeader w:val="true"/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6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6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6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701"/>
        <w:gridCol w:w="1701"/>
        <w:gridCol w:w="1701"/>
      </w:tblGrid>
      <w:tr>
        <w:trPr>
          <w:tblHeader w:val="true"/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0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882995,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355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355000,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882995,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55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550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15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Распределение субсидий бюджетам муниципальных образований Ульяновской области на оборудование контейнерных площадок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на 2021 год и на плановый период 2022 и 2023 годов</w:t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3,695</w:t>
            </w:r>
          </w:p>
        </w:tc>
        <w:tc>
          <w:tcPr>
            <w:tcW w:w="1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3,695</w:t>
            </w:r>
          </w:p>
        </w:tc>
        <w:tc>
          <w:tcPr>
            <w:tcW w:w="1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3,695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5,964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5,964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5,964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4,971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4,971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4,971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3,104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3,104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3,104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9,239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9,239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9,239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5,876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5,876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5,876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3,034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3,034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3,034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2,06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2,06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2,06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1,91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1,91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1,91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6,49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6,498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6,498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1,859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1,859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1,859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2,1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2,18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2,18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1,77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1,778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1,778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,351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,351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,351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0,081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0,081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0,081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8,233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8,233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8,233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0,854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0,854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0,854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1,376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1,376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1,376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6,969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6,969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6,969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2,049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2,049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2,049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5,543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5,543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5,543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217,624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217,624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217,624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4,19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4,198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4,198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,31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,318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,318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3,86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3,86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3,86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782,376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782,376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782,376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0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0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0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16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аспределение субсидий бюджетам муниципальных районов</w:t>
              <w:br/>
              <w:t>и городских округов Ульяновской области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 в целях софинансирования расходных обязательств, связанных с благоустройством родников</w:t>
              <w:br/>
              <w:t>в Ульяновской области, используемых населением в качестве источников питьевого водоснабжения,</w:t>
            </w:r>
            <w:r>
              <w:rPr/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на 2021 год</w:t>
              <w:br/>
              <w:t>и на плановый период 2022 и 2023 годов</w:t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4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4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4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17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Распределение субсидий бюджетам муниципальных районов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 городских округов Ульяновской области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 на реализацию мероприятий по подготовке проектной документации и разработке проектов экологического аудита для восстановления водных объектов, расположенных на территории Ульяновской области, на 2021 год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на плановый период 2022 и 2023 годов</w:t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76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40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40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2300,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300,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9900,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40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4000,0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38"/>
          <w:pgMar w:left="1418" w:right="709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18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Распределение субсидий бюджетам муниципальных районов и городских округов Ульяновской области на софинансирование осуществления работникам муниципальных учреждений муниципальных образований Ульяновской области единовременных выплат на приобретение жилых помещений с привлечением средств ипотечных кредитов на 2021 год </w:t>
              <w:br/>
              <w:t>и на плановый период 2022 и 2023 год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75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75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75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25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25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25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55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55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55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075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075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075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45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45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45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19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  <w:br/>
              <w:t>и городских округов Ульяновской области в целях софинансирования расходных обязательств в связи с организацией регулярных перевозок пассажиров и багажа автомобильным транспортом по регулируемым тарифам по муниципальным маршрутам на 2021 год и на плановый период 2022 и 2023 годов</w:t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6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50,7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50,4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6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22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5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5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8813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050,7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050,4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40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2813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050,7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050,4</w:t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0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Распределение субсидий бюджетам городских округов Ульяновской области, направленных на внедрение автоматизированных </w:t>
              <w:br/>
              <w:t>и роботизированных технологий организации дорожного движен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контроля за соблюдением правил дорожного движения (осуществление мероприятий, направленных на внедрение интеллектуальных транспортных систем, предусматривающих автоматизацию процессов управления) на 2021 год и на плановый период 2022 и 2023 годов</w:t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0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0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200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200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418" w:right="709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1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поселений</w:t>
              <w:br/>
              <w:t>и городских округов Ульяновской области на реализацию</w:t>
              <w:br/>
              <w:t>мероприятий по переселению граждан из аварийного жилищного фонда, в том числе переселению граждан из аварийного жилищного фонда</w:t>
              <w:br/>
              <w:t>с учётом необходимости развития малоэтажного жилищного строительства, на 2021 год и на плановый период 2022 и 2023 годов</w:t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55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85"/>
        <w:gridCol w:w="1826"/>
        <w:gridCol w:w="1684"/>
        <w:gridCol w:w="1684"/>
      </w:tblGrid>
      <w:tr>
        <w:trPr>
          <w:tblHeader w:val="true"/>
          <w:trHeight w:val="22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85"/>
        <w:gridCol w:w="1826"/>
        <w:gridCol w:w="1686"/>
        <w:gridCol w:w="1686"/>
      </w:tblGrid>
      <w:tr>
        <w:trPr>
          <w:tblHeader w:val="true"/>
          <w:trHeight w:val="22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563" w:leader="none"/>
                <w:tab w:val="center" w:pos="1734" w:leader="none"/>
              </w:tabs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828,16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568,544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ое город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828,16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568,544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590,4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уфаровское город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590,4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57,36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22,504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57,36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22,504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48,432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черемшанское сель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48,432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60,728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ое город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60,728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835,216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шеевское город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835,216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4046,248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84774,048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72291,048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076,1472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45,934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717,384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9245,934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57793,5312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3292,182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84774,048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30084,5792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1906" w:h="16838"/>
          <w:pgMar w:left="1418" w:right="709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2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Распределение субсидий бюджетам поселений и городских округов Ульяновской област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строительства, в рамках государственной программы Ульяновской области «Развитие строительства </w:t>
              <w:br/>
              <w:t>и архитектуры в Ульяновской области» на 2021 год</w:t>
              <w:br/>
              <w:t>и на плановый период 2022 и 2023 годов</w:t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85"/>
        <w:gridCol w:w="1826"/>
        <w:gridCol w:w="1684"/>
        <w:gridCol w:w="1764"/>
      </w:tblGrid>
      <w:tr>
        <w:trPr>
          <w:tblHeader w:val="true"/>
          <w:trHeight w:val="22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85"/>
        <w:gridCol w:w="1826"/>
        <w:gridCol w:w="1686"/>
        <w:gridCol w:w="1762"/>
      </w:tblGrid>
      <w:tr>
        <w:trPr>
          <w:tblHeader w:val="true"/>
          <w:trHeight w:val="22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563" w:leader="none"/>
                <w:tab w:val="center" w:pos="1734" w:leader="none"/>
              </w:tabs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348,69769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ое город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348,69769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49,99341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уфаровское город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49,99341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94,3261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94,3261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480,71103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143,94836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68,13888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ое город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79,12086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Языковское город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480,71103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143,94836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989,01802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557,70081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ёлкинское сель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557,70081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892,06799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черемшанское сель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892,06799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364,17988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961,27961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лободское сель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961,27961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ое город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364,17988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4366,07542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Сурское город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4366,07542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4603,48185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8399,97459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Ишеевское город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4603,48185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8399,97459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40450,2683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63802,42893</w:t>
            </w:r>
          </w:p>
        </w:tc>
        <w:tc>
          <w:tcPr>
            <w:tcW w:w="17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15577,87839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177,02581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886,82266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374,19653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775,05438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40,53069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031,81831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034,83044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8492,61088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7918,64097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8409,02697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28942,87918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31721,0699</w:t>
            </w:r>
          </w:p>
        </w:tc>
        <w:tc>
          <w:tcPr>
            <w:tcW w:w="17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73986,90536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блица 23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2018" w:hRule="atLeast"/>
        </w:trPr>
        <w:tc>
          <w:tcPr>
            <w:tcW w:w="95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Распределение субсидий бюджетам муниципальных районов</w:t>
              <w:br/>
              <w:t>и городских округов Ульяновской области, предоставляемых</w:t>
              <w:br/>
              <w:t>в целях софинансирования расходных обязательств, возникающих</w:t>
              <w:br/>
              <w:t>в связи с проектированием, строительством (реконструкцией), капитальным ремонтом, ремонтом и содержанием велосипедных дорожек и велосипедных парковок, на 2021 год и на плановый период</w:t>
              <w:br/>
              <w:t>2022 и 2023 годов</w:t>
            </w:r>
          </w:p>
        </w:tc>
      </w:tr>
      <w:tr>
        <w:trPr>
          <w:trHeight w:val="360" w:hRule="atLeast"/>
        </w:trPr>
        <w:tc>
          <w:tcPr>
            <w:tcW w:w="95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713"/>
        <w:gridCol w:w="1757"/>
        <w:gridCol w:w="1701"/>
        <w:gridCol w:w="1701"/>
      </w:tblGrid>
      <w:tr>
        <w:trPr>
          <w:trHeight w:val="36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36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713"/>
        <w:gridCol w:w="1757"/>
        <w:gridCol w:w="1701"/>
        <w:gridCol w:w="1701"/>
      </w:tblGrid>
      <w:tr>
        <w:trPr>
          <w:tblHeader w:val="true"/>
          <w:trHeight w:val="33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7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00,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0,0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71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71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00,0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71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6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71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71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0,0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71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71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71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71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 xml:space="preserve">Итого по районам 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466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9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46000,0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71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0,0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71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23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231,2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1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 xml:space="preserve">Итого по городам 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4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323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6231,2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71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6466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6223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62231,2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1906" w:h="16838"/>
          <w:pgMar w:left="1418" w:right="709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блица 24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209" w:hRule="atLeast"/>
        </w:trPr>
        <w:tc>
          <w:tcPr>
            <w:tcW w:w="958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  <w:br/>
              <w:t>и городских округов Ульяновской области на реализацию мероприятий по обеспечению жильём молодых семей на 2021 год</w:t>
              <w:br/>
              <w:t>и на плановый период 2022 и 2023 годов</w:t>
            </w:r>
          </w:p>
        </w:tc>
      </w:tr>
      <w:tr>
        <w:trPr>
          <w:trHeight w:val="360" w:hRule="atLeast"/>
        </w:trPr>
        <w:tc>
          <w:tcPr>
            <w:tcW w:w="95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713"/>
        <w:gridCol w:w="1757"/>
        <w:gridCol w:w="1701"/>
        <w:gridCol w:w="1701"/>
      </w:tblGrid>
      <w:tr>
        <w:trPr>
          <w:trHeight w:val="36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36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713"/>
        <w:gridCol w:w="1757"/>
        <w:gridCol w:w="1701"/>
        <w:gridCol w:w="1701"/>
      </w:tblGrid>
      <w:tr>
        <w:trPr>
          <w:tblHeader w:val="true"/>
          <w:trHeight w:val="33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6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7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5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69,3118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68,2522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622,58112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465,3420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464,3420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686,1572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05,7545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03,2522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706,99707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44,2699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43,2699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490,28263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725,0364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721,0362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147,88394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305,4951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307,4951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415,05408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367,531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411,531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389,1132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403,6909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402,6909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233,01071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633,2011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628,2011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622,58112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244,7023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241,7025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225,70658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453,0218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456,0318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10,71108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465,8602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466,7602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408,56886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613,0916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614,0816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661,49244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862,4609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864,4503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738,03896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767,9405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762,9305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894,96036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620,6289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621,6399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903,41207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918,9881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913,9991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658,24983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12466,3277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12491,6672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14314,80125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2928,3739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2931,2223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2265,38246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95,5506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681,3402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62,0524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6105,3476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787,7701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7857,76389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9629,2722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9400,3327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10685,19875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2095,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1892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5000,0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1906" w:h="16838"/>
          <w:pgMar w:left="1418" w:right="709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5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  <w:br/>
              <w:t>и городских округов Ульяновской области, предоставляемых</w:t>
              <w:br/>
              <w:t>в целях софинансирования расходных обязательств, возникающих</w:t>
              <w:br/>
              <w:t>в связи с ремонтом дворовых территорий многоквартирных домов</w:t>
              <w:br/>
              <w:t>и социальных объектов, проездов к дворовым территориям многоквартирных домов и социальным объектам населённых пунктов, подготовкой проектной документации, строительством, реконструкцией, капитальным ремонтом, ремонтом и содержанием (установкой дорожных знаков и нанесением горизонтальной разметки) автомобильных дорог общего пользования местного значения, мостов</w:t>
              <w:br/>
              <w:t>и иных искусственных дорожных сооружений на них, в том числе проектированием и строительством (реконструкцией) автомобильных дорог общего пользования местного значения с твёрдым покрытием</w:t>
              <w:br/>
              <w:t>до сельских населённых пунктов, не имеющих круглогодичной связи</w:t>
              <w:br/>
              <w:t>с сетью автомобильных дорог общего пользования на 2021 год</w:t>
              <w:br/>
              <w:t>и на плановый период 2022 и 2023 годов</w:t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0,0</w:t>
            </w:r>
          </w:p>
        </w:tc>
        <w:tc>
          <w:tcPr>
            <w:tcW w:w="1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700,0</w:t>
            </w:r>
          </w:p>
        </w:tc>
        <w:tc>
          <w:tcPr>
            <w:tcW w:w="1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7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301,27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301,91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301,91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700,02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700,02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4801,27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759,41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759,41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199,4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511,37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511,37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106,6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815,68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815,68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477,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3,45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3,45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873,39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922,66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922,66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213,2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526,35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526,35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0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125,02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125,02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823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677,97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677,97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700,02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700,02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700,02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700,02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301,3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301,9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301,9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087,9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305,39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305,39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335,3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148,82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148,82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657,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178,41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178,41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639,1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328,45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328,45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434,9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531,9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531,9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185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005,75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005,75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544,2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755,5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755,5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611981,13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6640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6640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0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60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60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675,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0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0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8004,3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00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00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50679,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6360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6360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862660,93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3000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300000,0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385"/>
      </w:tblGrid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6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Распределение субсидий бюджетам поселений и городских округов Ульяновской области в целях софинансирования расходных обязательств, связанных с благоустройством сельских территорий, </w:t>
              <w:br/>
            </w: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38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379"/>
        <w:gridCol w:w="1464"/>
        <w:gridCol w:w="1465"/>
        <w:gridCol w:w="1465"/>
      </w:tblGrid>
      <w:tr>
        <w:trPr>
          <w:tblHeader w:val="true"/>
          <w:trHeight w:val="53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379"/>
        <w:gridCol w:w="1464"/>
        <w:gridCol w:w="1465"/>
        <w:gridCol w:w="1465"/>
      </w:tblGrid>
      <w:tr>
        <w:trPr>
          <w:tblHeader w:val="true"/>
          <w:trHeight w:val="22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569,0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796,7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796,7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Базарносызган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262,9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Должник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2,950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57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57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Лапшаур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2,950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71,2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71,2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Папуз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7,22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54,3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54,3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основобор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2,95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14,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14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Барыш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945,02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449,9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449,9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Жадов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22,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2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Живайк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837,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837,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Земляничне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36,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36,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Измайлов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657,03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851,9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851,9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Ленин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122,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67,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67,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Малохомутер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12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52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5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Поливан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.8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таротимошкин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653,59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481,9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481,9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Вешкайм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463,7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773,8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773,8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Бекет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Вешкайм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463,7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641,68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641,6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Ермол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32,14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32,14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арг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темас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Чуфаров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Инзен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154,4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364,1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364,1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Валгус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20,4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5,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5,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орже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Оськ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8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5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юксюм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Труслей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71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26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2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Черёмушк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85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2,6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2,6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арсун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929,7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303,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303,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Большепоселк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757,1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5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Вальдиват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02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Горе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37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5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арсун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292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Новопогорел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55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77,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77,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осн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48,6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28,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28,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Урено-Карл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9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.8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Языков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4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597,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597,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узоватов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771,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007,9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007,9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Безвод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06,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45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4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Еделе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8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15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1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оромысл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5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узоватов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3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35,9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35,9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Лесоматюн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1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1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пешне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45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52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5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Майн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103,0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614,9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614,9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Анненк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757,1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1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Выр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99,53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99,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99,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Гим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61,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2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2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Игнатов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08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08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0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Майн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530,1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905,0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905,0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таромаклауш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46,4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1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Тагай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00,10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62,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62,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Мелекес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274,8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707,1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707,1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Лебяж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50,5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38,38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38,38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Муллов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03,4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38,39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38,39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Николочеремша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03,4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38,39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38,39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Новомайн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03,4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38,39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38,39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Новосёлк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03,4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38,39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38,39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Рязан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03,4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38,39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38,39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таросахч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03,4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38,39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38,39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.8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Ти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03,4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38,39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38,39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Николаев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740,7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019,4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019,4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Баран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76,1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5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Голов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88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4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Дубр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50,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4,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4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анадей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6,5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36,761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36,761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Николаев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2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85,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85,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Никул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6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8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8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Поспел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9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1,398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1,398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.8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лавк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78,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6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.9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ухотереша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62,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Новомалыклин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280,4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669,5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669,5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Высококолк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792,1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5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Новомалыкл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33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0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Новочеремша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53,3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19,5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19,5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реднесантимир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05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5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реднеякушк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5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Новоспас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955,8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330,8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330,8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опте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16,0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09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09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расносель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7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Новоспас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9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921,8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921,8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ад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45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Троицкосунгур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34,7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Фабричновыселк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Павлов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042,8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421,5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421,5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2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Баклуш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547,1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21,57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21,57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2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Павлов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799,99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00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0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2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Пичеур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00,00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2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Холст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99,99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00,00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00,00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2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Шах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99,99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00,00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00,00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2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Шмалак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95,69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00,00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00,00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Радищев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484,8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795,8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795,8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3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Дмитрие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38,001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03,51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03,51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3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алин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77,98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98,76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98,76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3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70,35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03,83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03,83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3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Орех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19,66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42,25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42,25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3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Радищев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578,82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47,49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47,49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енгилеев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245,9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590,0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590,0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Елаур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42,1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3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расногуляев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18,9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12,0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12,0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Новослобод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99,8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енгилеев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иликатнен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Тушн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485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848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84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400,0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837,7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837,7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5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Зелен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5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Мостяк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5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тароатлаш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5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тарокулаткин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400,0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837,7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837,7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5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Тереша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таромайн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11,5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432,4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432,4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Жедяе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386,7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63,12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63,12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андал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98,26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06,86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06,86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раснорече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27,53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81,56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81,56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Матвее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51,71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68,28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68,28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Прибрежне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6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59,29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59,29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таромайн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482,80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748,83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748,83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Урайк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04,48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04,48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04,4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ур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491,2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802,5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802,5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7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Астрадам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347,13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00,000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00,000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7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Лав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9,99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0,0012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0,0012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7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Никит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00,00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00,00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00,00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7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ар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9,99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0,0002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0,0002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7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ур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44,11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02,5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02,5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7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Хмелё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00,00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00,00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00,00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7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Чеботае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00,00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00,001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00,001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8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Тереньгуль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290,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810,1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810,1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8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Белогор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17,1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12,10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12,10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8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раснобор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58,214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62,02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62,02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8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Михайл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2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96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96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8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Подкур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217,031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93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9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8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Тереньгуль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589,20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50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5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8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Ясашноташл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88,615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83,03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83,03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9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Ульянов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482,4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836,8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836,8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9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Большеключище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9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9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9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Зеленорощ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842,1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9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Ишеев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45,3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26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26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9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Тетюш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995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9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Тимирязе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9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9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9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Ундор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96,8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96,8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0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Цильнин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534,0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021,0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021,0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0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Алгаш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04,0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7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7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0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Анненк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1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0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Большенагатк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17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1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0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Елховоозер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7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7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0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Мокробугурн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4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75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7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0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Новоникул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7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7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0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Тимерся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1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4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0.8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Цильнин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1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76,0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76,0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Чердаклин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693,0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273,9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273,9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1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Белояр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22,1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59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59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1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Богдашк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7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7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7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1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Брянд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6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6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1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алмаюр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55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94,9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94,9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1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раснояр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629,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4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1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рестовогородище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2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2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1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Мирн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1.8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Озер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1.9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999,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870,1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870,1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1.10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Чердаклин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836,0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819,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819,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pacing w:val="-4"/>
                <w:sz w:val="28"/>
                <w:szCs w:val="28"/>
              </w:rPr>
              <w:t>Итого по районам и поселениям</w:t>
            </w:r>
          </w:p>
        </w:tc>
        <w:tc>
          <w:tcPr>
            <w:tcW w:w="1464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pacing w:val="-4"/>
                <w:sz w:val="28"/>
                <w:szCs w:val="28"/>
              </w:rPr>
              <w:t>127864,453</w:t>
            </w:r>
          </w:p>
        </w:tc>
        <w:tc>
          <w:tcPr>
            <w:tcW w:w="146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pacing w:val="-4"/>
                <w:sz w:val="28"/>
                <w:szCs w:val="28"/>
              </w:rPr>
              <w:t>114860,57</w:t>
            </w:r>
          </w:p>
        </w:tc>
        <w:tc>
          <w:tcPr>
            <w:tcW w:w="146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pacing w:val="-4"/>
                <w:sz w:val="28"/>
                <w:szCs w:val="28"/>
              </w:rPr>
              <w:t>114860,5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г. Новоульяновск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789,74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873,9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873,9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pacing w:val="-4"/>
                <w:sz w:val="28"/>
                <w:szCs w:val="28"/>
              </w:rPr>
              <w:t>Итого по городам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pacing w:val="-4"/>
                <w:sz w:val="28"/>
                <w:szCs w:val="28"/>
              </w:rPr>
              <w:t>2789,747</w:t>
            </w:r>
          </w:p>
        </w:tc>
        <w:tc>
          <w:tcPr>
            <w:tcW w:w="146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pacing w:val="-4"/>
                <w:sz w:val="28"/>
                <w:szCs w:val="28"/>
              </w:rPr>
              <w:t>1873,93</w:t>
            </w:r>
          </w:p>
        </w:tc>
        <w:tc>
          <w:tcPr>
            <w:tcW w:w="146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pacing w:val="-4"/>
                <w:sz w:val="28"/>
                <w:szCs w:val="28"/>
              </w:rPr>
              <w:t>1873,9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pacing w:val="-4"/>
                <w:sz w:val="28"/>
                <w:szCs w:val="28"/>
              </w:rPr>
              <w:t>Всег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pacing w:val="-4"/>
                <w:sz w:val="28"/>
                <w:szCs w:val="28"/>
              </w:rPr>
              <w:t>130654,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pacing w:val="-4"/>
                <w:sz w:val="28"/>
                <w:szCs w:val="28"/>
              </w:rPr>
              <w:t>116734,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pacing w:val="-4"/>
                <w:sz w:val="28"/>
                <w:szCs w:val="28"/>
              </w:rPr>
              <w:t>116734,5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7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  <w:br/>
              <w:t>Ульяновской области на строительство и реконструкцию (модернизацию) объектов питьевого водоснабжения</w:t>
              <w:br/>
              <w:t>на 2021 год и на плановый период 2022 и 2023 годов</w:t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691,37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5308,63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656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722,63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649,37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73656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8414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18958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73656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8414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18958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8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  <w:br/>
              <w:t xml:space="preserve">и городских округов Ульяновской области на сбор, удаление отходов </w:t>
              <w:br/>
              <w:t xml:space="preserve">и очистку сточных вод на 2021 год и на плановый период </w:t>
              <w:br/>
              <w:t>2022 и 2023 годов</w:t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684"/>
        <w:gridCol w:w="1659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912"/>
        <w:gridCol w:w="1748"/>
        <w:gridCol w:w="1685"/>
        <w:gridCol w:w="1667"/>
      </w:tblGrid>
      <w:tr>
        <w:trPr>
          <w:tblHeader w:val="true"/>
          <w:trHeight w:val="22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3750,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3750,0</w:t>
            </w:r>
          </w:p>
        </w:tc>
      </w:tr>
      <w:tr>
        <w:trPr>
          <w:trHeight w:val="363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402,0</w:t>
            </w:r>
          </w:p>
        </w:tc>
      </w:tr>
      <w:tr>
        <w:trPr>
          <w:trHeight w:val="363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23750,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37152,0</w:t>
            </w:r>
          </w:p>
        </w:tc>
      </w:tr>
      <w:tr>
        <w:trPr>
          <w:trHeight w:val="363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ind w:left="-124" w:right="-108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3092,783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402,0618</w:t>
            </w:r>
          </w:p>
        </w:tc>
      </w:tr>
      <w:tr>
        <w:trPr>
          <w:trHeight w:val="363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29101,3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ind w:left="-124" w:right="-108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1389,6165</w:t>
            </w:r>
          </w:p>
        </w:tc>
        <w:tc>
          <w:tcPr>
            <w:tcW w:w="16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8925,2482</w:t>
            </w:r>
          </w:p>
        </w:tc>
      </w:tr>
      <w:tr>
        <w:trPr>
          <w:trHeight w:val="363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29101,3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24482,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453327,31</w:t>
            </w:r>
          </w:p>
        </w:tc>
      </w:tr>
      <w:tr>
        <w:trPr>
          <w:trHeight w:val="363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829101,3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48232,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690479,31</w: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1906" w:h="16838"/>
          <w:pgMar w:left="1418" w:right="709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блица 29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Распределение субсидий бюджетам муниципальных образований Ульяновской области на строительство, реконструкцию, ремонт объектов водоснабжения и водоотведения, подготовку проектной документации, включая погашение кредиторской задолженности,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593"/>
        <w:gridCol w:w="1826"/>
        <w:gridCol w:w="1680"/>
        <w:gridCol w:w="1744"/>
      </w:tblGrid>
      <w:tr>
        <w:trPr>
          <w:trHeight w:val="37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593"/>
        <w:gridCol w:w="1826"/>
        <w:gridCol w:w="1680"/>
        <w:gridCol w:w="174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5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8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7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3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ое город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49,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2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змайловское городское</w:t>
              <w:br/>
              <w:t>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3,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3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тимошкинское</w:t>
              <w:br/>
              <w:t>город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6,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7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488,71583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72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96,30583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5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2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ое городское</w:t>
              <w:br/>
              <w:t>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98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92,41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5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521,821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ое городское</w:t>
              <w:br/>
              <w:t>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576,821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5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2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емушкинское сель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45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5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2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83,86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ое городское</w:t>
              <w:br/>
              <w:t>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48,8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83,86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25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2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Языковское городское</w:t>
              <w:br/>
              <w:t>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6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25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3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Вальдиватское сельское </w:t>
              <w:br/>
              <w:t>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42,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25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4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оренское сель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8,5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25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332,667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568,2951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3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3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5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2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гнатовское городское </w:t>
              <w:br/>
              <w:t>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0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5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1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32,81837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86,0691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81,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68,3537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133,3276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5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2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ое город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35,026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5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65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63,839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авловское городское  </w:t>
              <w:br/>
              <w:t>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86,16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63,839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25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2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ичеурское сель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71,78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25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3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Шаховское сель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64,01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25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4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Шмалакское сельское </w:t>
              <w:br/>
              <w:t>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43,04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25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2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94,8029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8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5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2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ое город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4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94,8029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5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7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ое городское</w:t>
              <w:br/>
              <w:t>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7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125,2359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20,2359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5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2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ое город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05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5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15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8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3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5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2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ое городское</w:t>
              <w:br/>
              <w:t>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77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5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1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60,12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275,0309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1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5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2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ое городское</w:t>
              <w:br/>
              <w:t>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65,0309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5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00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614,0288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67145,3781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21206,48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900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8024,03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064,0561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337,4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95088,0881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337,4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62233,4662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41543,88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900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19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0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423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и городских округов Ульяновской области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на оснащение объектов спортивной инфраструктуры спортивно-технологическим оборудованием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на 2021 год 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70"/>
        <w:gridCol w:w="1748"/>
        <w:gridCol w:w="1748"/>
        <w:gridCol w:w="1701"/>
      </w:tblGrid>
      <w:tr>
        <w:trPr>
          <w:trHeight w:val="4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70"/>
        <w:gridCol w:w="1748"/>
        <w:gridCol w:w="1748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670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87,7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670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887,7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670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887,7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670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707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670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707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670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708,6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670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708,7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670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663,1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415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417,3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670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707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670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708,6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670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707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708,6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3670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663,1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8123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8125,9</w:t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1906" w:h="16838"/>
          <w:pgMar w:left="1418" w:right="709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PT Astra Serif" w:hAnsi="PT Astra Serif" w:cs="PT Astra Serif"/>
          <w:sz w:val="32"/>
          <w:szCs w:val="28"/>
          <w:highlight w:val="yellow"/>
        </w:rPr>
      </w:pPr>
      <w:r>
        <w:rPr>
          <w:rFonts w:cs="PT Astra Serif" w:ascii="PT Astra Serif" w:hAnsi="PT Astra Serif"/>
          <w:sz w:val="32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19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1</w:t>
            </w:r>
          </w:p>
        </w:tc>
      </w:tr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городских округ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Ульяновской области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на адресную финансовую поддержку спортивных</w:t>
              <w:br/>
              <w:t>организаций, осуществляющих подготовку спортивного резерва</w:t>
              <w:br/>
              <w:t>для сборных команд Российской Федерации, на 2021 год</w:t>
              <w:br/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70"/>
        <w:gridCol w:w="1748"/>
        <w:gridCol w:w="1748"/>
        <w:gridCol w:w="1701"/>
      </w:tblGrid>
      <w:tr>
        <w:trPr>
          <w:trHeight w:val="4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70"/>
        <w:gridCol w:w="1748"/>
        <w:gridCol w:w="1748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670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670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0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670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500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5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32"/>
          <w:szCs w:val="28"/>
          <w:highlight w:val="yellow"/>
        </w:rPr>
      </w:pPr>
      <w:r>
        <w:rPr>
          <w:rFonts w:cs="PT Astra Serif" w:ascii="PT Astra Serif" w:hAnsi="PT Astra Serif"/>
          <w:sz w:val="32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224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2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городских округов Ульяновской области на ежемесячную денежную выплату детям-сиротам и детям, оставшимся без попечения родителей,</w:t>
              <w:br/>
              <w:t>а также лицам из числа детей-сирот и детей, оставшихся без попечения родителей, обучающимся в муниципальных образовательных учреждениях, на обеспечение проезда на городском, пригородном,</w:t>
              <w:br/>
              <w:t>в сельской местности на внутрирайонном транспорте (кроме такси),</w:t>
              <w:br/>
              <w:t xml:space="preserve">а также проезда один раз в год к месту жительства и обратно </w:t>
              <w:br/>
              <w:t>к месту учёбы на 2021 год и на плановый период 2022 и 2023 годов</w:t>
            </w:r>
          </w:p>
        </w:tc>
      </w:tr>
      <w:tr>
        <w:trPr>
          <w:trHeight w:val="31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70"/>
        <w:gridCol w:w="1748"/>
        <w:gridCol w:w="1748"/>
        <w:gridCol w:w="1701"/>
      </w:tblGrid>
      <w:tr>
        <w:trPr>
          <w:trHeight w:val="4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70"/>
        <w:gridCol w:w="1748"/>
        <w:gridCol w:w="1748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5,5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8,2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5,7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7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9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78,3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7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9,2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1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9,1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27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6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2,4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6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9,8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31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3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6,6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3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6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6,6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62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97,5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401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5,2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1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47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3,1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31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2,9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41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7,7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9,1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482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7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72,2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6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3,1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6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4,3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2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6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7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3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0,8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2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3,7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районам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8274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835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8370,3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522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52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541,9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0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6,8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3702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360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3571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425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34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329,7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37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37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37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445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3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опеке и попечительству в отношении несовершеннолетних на 2021 год и на плановый период 2022 и 2023 годов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70"/>
        <w:gridCol w:w="1748"/>
        <w:gridCol w:w="1748"/>
        <w:gridCol w:w="1701"/>
      </w:tblGrid>
      <w:tr>
        <w:trPr>
          <w:trHeight w:val="4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668"/>
        <w:gridCol w:w="1748"/>
        <w:gridCol w:w="1748"/>
        <w:gridCol w:w="1701"/>
      </w:tblGrid>
      <w:tr>
        <w:trPr>
          <w:tblHeader w:val="true"/>
          <w:trHeight w:val="22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011,2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011,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011,2 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011,2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011,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011,2 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11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1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11,2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74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7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74,4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11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1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11,2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5509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550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5509,6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16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1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16,0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74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7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74,4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490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49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490,4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0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6"/>
        <w:gridCol w:w="4379"/>
      </w:tblGrid>
      <w:tr>
        <w:trPr>
          <w:trHeight w:val="309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4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выплате ежемесячной выплаты на содержание ребёнка опекуну (попечителю) и приёмной семье, а также </w:t>
              <w:br/>
            </w:r>
            <w:r>
              <w:rPr>
                <w:rFonts w:cs="PT Astra Serif" w:ascii="PT Astra Serif" w:hAnsi="PT Astra Serif"/>
                <w:b/>
                <w:spacing w:val="-4"/>
                <w:sz w:val="28"/>
                <w:szCs w:val="28"/>
              </w:rPr>
              <w:t>по осуществлению выплаты вознаграждения, причитающегося приёмному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родителю, на 2021 год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37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0"/>
        <w:gridCol w:w="1748"/>
        <w:gridCol w:w="1748"/>
        <w:gridCol w:w="1701"/>
      </w:tblGrid>
      <w:tr>
        <w:trPr>
          <w:trHeight w:val="4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794"/>
        <w:gridCol w:w="1748"/>
        <w:gridCol w:w="1748"/>
        <w:gridCol w:w="1701"/>
      </w:tblGrid>
      <w:tr>
        <w:trPr>
          <w:tblHeader w:val="true"/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7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4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26,2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68,8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151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182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866,5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814,9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468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370,2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087,4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160,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404,7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857,3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324,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772,0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1890,4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119,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250,1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383,5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280,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906,1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870,6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407,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918,3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946,4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831,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311,7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331,6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120,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852,3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909,5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679,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470,0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030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961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926,8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063,6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088,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185,9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355,4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936,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627,8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887,8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092,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201,1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691,4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601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533,5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872,9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620,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927,8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346,9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710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74,0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539,7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697,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420,9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371,9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020,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188,1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162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060,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179,4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66565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69490,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69456,0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9493,3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299,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193,6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868,3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37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06,5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6073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2073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0943,9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3434,8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0509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0544,0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70000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7000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700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224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5</w:t>
            </w:r>
          </w:p>
          <w:p>
            <w:pPr>
              <w:pStyle w:val="Normal"/>
              <w:ind w:right="-108" w:hanging="0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городских округов Ульяновской области на осуществление переданных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органам местного самоуправления государственных полномочий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Ульяновской области по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осуществлению обучающимся 10-х (11-х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и 11-х (12-х) классов муниципальных общеобразовательных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организаций ежемесячных денежных выплат на 2021 год </w:t>
              <w:br/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на плановый период 2022 и 2023 годов</w:t>
            </w:r>
          </w:p>
        </w:tc>
      </w:tr>
      <w:tr>
        <w:trPr>
          <w:trHeight w:val="8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48"/>
        <w:gridCol w:w="1748"/>
        <w:gridCol w:w="1701"/>
      </w:tblGrid>
      <w:tr>
        <w:trPr>
          <w:trHeight w:val="4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48"/>
        <w:gridCol w:w="1748"/>
        <w:gridCol w:w="1701"/>
      </w:tblGrid>
      <w:tr>
        <w:trPr>
          <w:tblHeader w:val="true"/>
          <w:trHeight w:val="34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5,1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5,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2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71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1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7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3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55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8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0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7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6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1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4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0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5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9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9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7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7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9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8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8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7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2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6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0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6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3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7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4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4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4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5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1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40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7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5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9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32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9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2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2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309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43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279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82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8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82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9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7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93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33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446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175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45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506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0484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088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0786,4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19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6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553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Распределение субвенций бюджетам муниципальных районов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br/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и городских округов Ульяновской области на осуществление полномочий по составлению (изменению, дополнению) списков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br/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кандидатов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в присяжные заседатели федеральных судов общей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юрисдикции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в Российской Федерации на 20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1</w:t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 xml:space="preserve"> год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br/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и на плановый период 20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2</w:t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 xml:space="preserve"> и 202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</w:t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 xml:space="preserve">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041"/>
        <w:gridCol w:w="1693"/>
        <w:gridCol w:w="1701"/>
        <w:gridCol w:w="1567"/>
      </w:tblGrid>
      <w:tr>
        <w:trPr>
          <w:tblHeader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041"/>
        <w:gridCol w:w="1693"/>
        <w:gridCol w:w="1701"/>
        <w:gridCol w:w="1567"/>
      </w:tblGrid>
      <w:tr>
        <w:trPr>
          <w:tblHeader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63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0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6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,34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8</w:t>
            </w:r>
          </w:p>
        </w:tc>
        <w:tc>
          <w:tcPr>
            <w:tcW w:w="1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8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,5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8,7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8,7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,5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9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9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,2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5,9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5,9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,3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4,4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4,4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,7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,0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,0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,9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,1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,1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,7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8,6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8,6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,1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,1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,4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9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9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,5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9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9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,4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9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9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,9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4,2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4,2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,1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,1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,8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4,1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4,1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,4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9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9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,9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4,2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4,2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,4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9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9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4,7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4,7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,1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,1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31,2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6,0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6,0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59,0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446,4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446,4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,2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31,7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31,7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,5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4,4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4,4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40,4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23,0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23,0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26,2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279,1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279,1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885,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725,5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725,5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385"/>
      </w:tblGrid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7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Распределение субвенций бюджетам поселений и городских округов Ульяновской области на осуществление полномочий по первичному воинскому учёту на территориях, где отсутствуют военные комиссариаты, на 2021 год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38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379"/>
        <w:gridCol w:w="1464"/>
        <w:gridCol w:w="1465"/>
        <w:gridCol w:w="1465"/>
      </w:tblGrid>
      <w:tr>
        <w:trPr>
          <w:tblHeader w:val="true"/>
          <w:trHeight w:val="53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379"/>
        <w:gridCol w:w="1464"/>
        <w:gridCol w:w="1465"/>
        <w:gridCol w:w="1465"/>
      </w:tblGrid>
      <w:tr>
        <w:trPr>
          <w:tblHeader w:val="true"/>
          <w:trHeight w:val="22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37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587,99</w:t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622,35</w:t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622,3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Базарносызга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Должник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Лапшау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Папуз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основобо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Барыш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371,9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450,9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450,9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Жадо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Измайло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Лени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таротимошки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Живайк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Земляничне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Малохомуте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8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Поливан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Вешкайм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743,8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684,0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684,0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Вешкайм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Чуфаро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Бекет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Ермол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арг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77,9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82,7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82,7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темас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77,9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82,7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82,7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Инзе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783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829,9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829,9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Глото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Валгус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орж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Оськ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юксюм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Труслей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Черёмушк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арсу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5,8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8,6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8,6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арсу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1,9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Языко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Большепоселк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9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Вальдиват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Горе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9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Новопогорел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осн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9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8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Урено-Карл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узоватов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7,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8,9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8,9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узовато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Безвод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Едел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оромысл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Лесоматюн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9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пешн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Май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3,9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,5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,5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Игнато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Анненк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Выр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Гим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таромаклауш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Тагай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Мелекес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69,9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54,3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54,3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Мулло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Новомай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Лебяж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Николочеремша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Новосёлк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Рязан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таросахч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8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Ти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Николаев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69,9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55,0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55,0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Николае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1,9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,4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,4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Баран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Голов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Дубр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анадей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Никул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Поспел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8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лавк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9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ухотереша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Новомалыкли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3,9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,2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,2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Высококолк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Новомалыкл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Новочеремша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реднесантими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реднеякушк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Новоспас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7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,6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,6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опт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0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0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расносель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ад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Троицкосунгу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Фабричновыселк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Павлов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8,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8,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Баклуш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Пичеу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Холст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Шах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Шмалак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Радищев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5,9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Радище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Дмитри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алин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Орех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енгилеев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77,9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39,9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39,9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енгилее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расногуляе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иликатне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Елау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Новослобод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Тушн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7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,3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,3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тарокулатки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Зелен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Мостяк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тароатлаш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Тереша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таромай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77,9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40,2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40,2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таромай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Жедя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андал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раснорече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Матве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Прибрежне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Урайк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ур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9,9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7,5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7,5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Астрадам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Лав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3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Никит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3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а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3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Хмелё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3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Чебота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3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Тереньгуль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,5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8,2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8,2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Белого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3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раснобо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3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Михайл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3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Подкур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Ясашноташл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3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Ульянов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67,9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57,8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57,8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Ишее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7,9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,6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,6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Большеключище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Зеленорощ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Тетюш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Тимиряз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Ундор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Цильни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1,9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3,3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3,3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Цильни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Алгаш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Анненк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Елховоозе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Мокробугурн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Новоникул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Тимерся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Чердакли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73,9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47,8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47,8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Белоя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Богдашк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Брянд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алмаю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расноя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рестовогородище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8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Мирн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9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Озе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pacing w:val="-4"/>
                <w:sz w:val="28"/>
                <w:szCs w:val="28"/>
              </w:rPr>
              <w:t>Итого по поселениям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9400,5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416,8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416,8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г. Новоульяновс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1,2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,8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,8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pacing w:val="-4"/>
                <w:sz w:val="28"/>
                <w:szCs w:val="28"/>
              </w:rPr>
              <w:t>Итого по городам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61,2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5,8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5,8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pacing w:val="-4"/>
                <w:sz w:val="28"/>
                <w:szCs w:val="28"/>
              </w:rPr>
              <w:t>Всего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061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1122,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1122,7</w:t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385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8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908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аспределение субвенций бюджетам муниципальных районов</w:t>
              <w:br/>
              <w:t>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выплате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</w:t>
              <w:br/>
              <w:t>за детьми на 2021 год и на плановый период 2022 и 2023 годов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38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0"/>
        <w:gridCol w:w="1748"/>
        <w:gridCol w:w="1748"/>
        <w:gridCol w:w="1701"/>
      </w:tblGrid>
      <w:tr>
        <w:trPr>
          <w:trHeight w:val="5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0"/>
        <w:gridCol w:w="1748"/>
        <w:gridCol w:w="1748"/>
        <w:gridCol w:w="1701"/>
      </w:tblGrid>
      <w:tr>
        <w:trPr>
          <w:tblHeader w:val="true"/>
          <w:trHeight w:val="1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62,4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70,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70,2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622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4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115,9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01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4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95,3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573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76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926,2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12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36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585,2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63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9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77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05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9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745,4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997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80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539,7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79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6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12,5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25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4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63,8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615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72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082,7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40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9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67,4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77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8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48,9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22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4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236,3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77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9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35,1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95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4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17,3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70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9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21,2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45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8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31,4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183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52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830,7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28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8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80,9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790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5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32,8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91691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9159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93515,9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917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97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890,4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80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0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333,8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5154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593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4259,9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78308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7840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76484,1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70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7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700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445"/>
      </w:tblGrid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9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городских округов Ульяновской области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на осуществление</w:t>
              <w:br/>
              <w:t>переданных органам местного самоуправления государственных полномочий Ульяновской области по организации и обеспечению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на 2021 год</w:t>
              <w:br/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0"/>
        <w:gridCol w:w="1748"/>
        <w:gridCol w:w="1748"/>
        <w:gridCol w:w="1701"/>
      </w:tblGrid>
      <w:tr>
        <w:trPr>
          <w:trHeight w:val="4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0"/>
        <w:gridCol w:w="1748"/>
        <w:gridCol w:w="1748"/>
        <w:gridCol w:w="17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,2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7,5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1,1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61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6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57,6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48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3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47,9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79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3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71,1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12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3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62,1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42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9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055,3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0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99,2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2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8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49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68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6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57,2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1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29,3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9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7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91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1,6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32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46,6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5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7,3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5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4,5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,8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9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3,1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46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7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6,9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71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7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70,8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46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8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40,9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386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5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0,9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0453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170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2648,2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34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8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38,8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0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9,3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126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97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868,3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4871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634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6756,4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5325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804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9404,6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385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40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  <w:br/>
              <w:t xml:space="preserve">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осуществлению ежемесячной доплаты </w:t>
              <w:br/>
              <w:t>за наличие учёной степени кандидата наук или доктора наук педагогическим работникам муниципальных общеобразовательных организаций, имеющим учёную степень и замещающим (занимающим)</w:t>
              <w:br/>
              <w:t xml:space="preserve">в указанных общеобразовательных организациях штатные должности, предусмотренные квалификационными справочниками </w:t>
              <w:br/>
              <w:t>или профессиональными стандартами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, на 2021 год </w:t>
              <w:br/>
              <w:t>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38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0"/>
        <w:gridCol w:w="1748"/>
        <w:gridCol w:w="1748"/>
        <w:gridCol w:w="1701"/>
      </w:tblGrid>
      <w:tr>
        <w:trPr>
          <w:tblHeader w:val="true"/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0"/>
        <w:gridCol w:w="1748"/>
        <w:gridCol w:w="1748"/>
        <w:gridCol w:w="17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1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1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7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29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0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00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4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8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65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6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65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730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4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7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59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24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373,8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385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41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и городских округов Ульяновской области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на осуществление переданных</w:t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органам местного самоуправления государственных полномочий</w:t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Ульяновской области по финансовому обеспечению предоставления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единовременных денежных выплат педагогическим работникам муниципальных образовательных организаций, реализующих </w:t>
            </w:r>
            <w:r>
              <w:rPr>
                <w:rFonts w:cs="PT Astra Serif" w:ascii="PT Astra Serif" w:hAnsi="PT Astra Serif"/>
                <w:b/>
                <w:bCs/>
                <w:spacing w:val="-4"/>
                <w:sz w:val="28"/>
                <w:szCs w:val="28"/>
              </w:rPr>
              <w:t xml:space="preserve">образовательную программу дошкольного образования,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меющим статус молодых специалистов (за исключением педагогических работников,</w:t>
            </w:r>
            <w:r>
              <w:rPr>
                <w:rFonts w:cs="PT Astra Serif" w:ascii="PT Astra Serif" w:hAnsi="PT Astra Serif"/>
                <w:b/>
                <w:bCs/>
                <w:spacing w:val="-4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ботающих и проживающих в сельских населённых пунктах, рабочих посёлках (посёлках городского типа) Ульяновской области),</w:t>
              <w:br/>
              <w:t>на 2021 год 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38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0"/>
        <w:gridCol w:w="1748"/>
        <w:gridCol w:w="1748"/>
        <w:gridCol w:w="1701"/>
      </w:tblGrid>
      <w:tr>
        <w:trPr>
          <w:trHeight w:val="1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12"/>
        <w:gridCol w:w="1748"/>
        <w:gridCol w:w="1748"/>
        <w:gridCol w:w="1701"/>
      </w:tblGrid>
      <w:tr>
        <w:trPr>
          <w:trHeight w:val="22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,1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,2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,3</w:t>
            </w:r>
          </w:p>
        </w:tc>
      </w:tr>
      <w:tr>
        <w:trPr>
          <w:trHeight w:val="37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0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,1</w:t>
            </w:r>
          </w:p>
        </w:tc>
      </w:tr>
      <w:tr>
        <w:trPr>
          <w:trHeight w:val="37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42,7</w:t>
            </w:r>
          </w:p>
        </w:tc>
      </w:tr>
      <w:tr>
        <w:trPr>
          <w:trHeight w:val="37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81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6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23,1</w:t>
            </w:r>
          </w:p>
        </w:tc>
      </w:tr>
      <w:tr>
        <w:trPr>
          <w:trHeight w:val="37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23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22,1</w:t>
            </w:r>
          </w:p>
        </w:tc>
      </w:tr>
      <w:tr>
        <w:trPr>
          <w:trHeight w:val="37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0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,3</w:t>
            </w:r>
          </w:p>
        </w:tc>
      </w:tr>
      <w:tr>
        <w:trPr>
          <w:trHeight w:val="37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432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43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432,0</w:t>
            </w:r>
          </w:p>
        </w:tc>
      </w:tr>
      <w:tr>
        <w:trPr>
          <w:trHeight w:val="37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7276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715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914,4</w:t>
            </w:r>
          </w:p>
        </w:tc>
      </w:tr>
      <w:tr>
        <w:trPr>
          <w:trHeight w:val="37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7557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751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7537,5</w:t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224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42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и городских округов Ульяновской области на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финансовое обеспечение</w:t>
              <w:br/>
              <w:t xml:space="preserve">расходных обязательств, связанных с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организацией и обеспечением</w:t>
              <w:br/>
              <w:t>деятельности муниципальных комиссий по делам несовершеннолетних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 защите их прав в Ульяновской области, на 2021 год</w:t>
              <w:br/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48"/>
        <w:gridCol w:w="1748"/>
        <w:gridCol w:w="1701"/>
      </w:tblGrid>
      <w:tr>
        <w:trPr>
          <w:trHeight w:val="50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4"/>
        <w:gridCol w:w="1748"/>
        <w:gridCol w:w="1748"/>
        <w:gridCol w:w="1701"/>
      </w:tblGrid>
      <w:tr>
        <w:trPr>
          <w:tblHeader w:val="true"/>
          <w:trHeight w:val="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67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3,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3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3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3,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3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3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3,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3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3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3,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3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3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3,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3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3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20,8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20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20,8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7959,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7959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7959,3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57,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57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57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30,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3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30,2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99,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99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99,1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74" w:type="dxa"/>
            <w:tcBorders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8058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8058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8058,4</w:t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224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43</w:t>
            </w:r>
          </w:p>
          <w:p>
            <w:pPr>
              <w:pStyle w:val="Normal"/>
              <w:ind w:right="-108" w:hanging="0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2034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  <w:br/>
              <w:t xml:space="preserve">и городских округов Ульяновской области в целях финансового обеспечения осуществления администрациями государственного полномочия по выплате родителям или иным законным </w:t>
              <w:br/>
              <w:t>представителям обучающихся, получающих начальное общее, основное общее или среднее общее образование в форме семейного образования</w:t>
              <w:br/>
              <w:t>на территории Ульяновской области, компенсации затрат в связи</w:t>
              <w:br/>
              <w:t>с обеспечением получения такого образования на 2021 год</w:t>
              <w:br/>
              <w:t>и на плановый период 2022 и 2023 годов</w:t>
            </w:r>
          </w:p>
        </w:tc>
      </w:tr>
      <w:tr>
        <w:trPr>
          <w:trHeight w:val="9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48"/>
        <w:gridCol w:w="1748"/>
        <w:gridCol w:w="1701"/>
      </w:tblGrid>
      <w:tr>
        <w:trPr>
          <w:trHeight w:val="4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48"/>
        <w:gridCol w:w="1748"/>
        <w:gridCol w:w="1701"/>
      </w:tblGrid>
      <w:tr>
        <w:trPr>
          <w:tblHeader w:val="true"/>
          <w:trHeight w:val="2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ConsPlus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1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9,2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ConsPlus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72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2,0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ConsPlus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0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4,2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ConsPlus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9,4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ConsPlus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,7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ConsPlus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1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4,9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ConsPlus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3,3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ConsPlus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ConsPlus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1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0,2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ConsPlus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7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1,5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ConsPlus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,7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ConsPlus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6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7,6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ConsPlus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,9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463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59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825,6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71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6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04,6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339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09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453,7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1411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015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0558,3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2875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174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2383,9</w:t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680"/>
        <w:gridCol w:w="4381"/>
      </w:tblGrid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44</w:t>
            </w:r>
          </w:p>
          <w:p>
            <w:pPr>
              <w:pStyle w:val="Normal"/>
              <w:jc w:val="right"/>
              <w:rPr>
                <w:rFonts w:ascii="PT Astra Serif" w:hAnsi="PT Astra Serif" w:eastAsia="PT Astra Serif" w:cs="PT Astra Serif"/>
                <w:bCs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бюджетам муниципальных районов, поселений</w:t>
              <w:br/>
              <w:t>и городских округов Ульяновской области на финансовое обеспечение</w:t>
              <w:br/>
              <w:t>расходных обязательств, связанных с проведением на территории</w:t>
              <w:br/>
              <w:t>Ульяновской области публичных мероприятий, на 2021 год</w:t>
              <w:br/>
              <w:t>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spacing w:lineRule="auto" w:line="232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6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618"/>
        <w:gridCol w:w="1762"/>
        <w:gridCol w:w="1762"/>
        <w:gridCol w:w="1701"/>
      </w:tblGrid>
      <w:tr>
        <w:trPr>
          <w:tblHeader w:val="true"/>
          <w:trHeight w:val="44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spacing w:lineRule="auto" w:line="23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618"/>
        <w:gridCol w:w="1762"/>
        <w:gridCol w:w="1762"/>
        <w:gridCol w:w="1701"/>
      </w:tblGrid>
      <w:tr>
        <w:trPr>
          <w:tblHeader w:val="true"/>
          <w:trHeight w:val="22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7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6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1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йнское городское поселение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1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Большенагаткинское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сельское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 поселение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  <w:br/>
              <w:t>и поселениям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6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6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6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6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3,8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3,8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9,9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9,9</w:t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224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45</w:t>
            </w:r>
          </w:p>
          <w:p>
            <w:pPr>
              <w:pStyle w:val="Normal"/>
              <w:ind w:right="-108" w:hanging="0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2034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п</w:t>
            </w: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редоставлению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</w:t>
              <w:br/>
              <w:t>в муниципальных образовательных организациях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на 2021 год </w:t>
              <w:br/>
              <w:t>и на плановый период 2022 и 2023 годов</w:t>
            </w:r>
          </w:p>
        </w:tc>
      </w:tr>
      <w:tr>
        <w:trPr>
          <w:trHeight w:val="9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48"/>
        <w:gridCol w:w="1748"/>
        <w:gridCol w:w="1701"/>
      </w:tblGrid>
      <w:tr>
        <w:trPr>
          <w:trHeight w:val="4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48"/>
        <w:gridCol w:w="1748"/>
        <w:gridCol w:w="1701"/>
      </w:tblGrid>
      <w:tr>
        <w:trPr>
          <w:tblHeader w:val="true"/>
          <w:trHeight w:val="2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,5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6,8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9,9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8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8,6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4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9,0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77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5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13,6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45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7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98,2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32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4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60,2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89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9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1,1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69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3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39,4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8,1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8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5,2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4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7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70,4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0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1,7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3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4,8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7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7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3,5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5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8,1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3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4,9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6,5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2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2,7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5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5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3,6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0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8,9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8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6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96,5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8829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868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9014,9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83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0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07,1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33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4,1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28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6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16,5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845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12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647,7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4675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481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5662,6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385"/>
      </w:tblGrid>
      <w:tr>
        <w:trPr>
          <w:trHeight w:val="179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46</w:t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городских округов Ульяновской области на осуществление переданных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органам местного самоуправления государственных полномочи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Ульяновской области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по хранению, комплектованию, учёту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 использованию архивных документов,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, </w:t>
              <w:br/>
              <w:t>на 2021 год 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38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59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58"/>
        <w:gridCol w:w="1795"/>
        <w:gridCol w:w="1795"/>
        <w:gridCol w:w="1757"/>
      </w:tblGrid>
      <w:tr>
        <w:trPr>
          <w:tblHeader w:val="true"/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58"/>
        <w:gridCol w:w="1795"/>
        <w:gridCol w:w="1795"/>
        <w:gridCol w:w="1757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2,4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2,4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2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Барыш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23,2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23,2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23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Вешкайм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11,0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11,0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1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Инзен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37,0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37,0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3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Карсун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74,3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74,3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7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Кузоватов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69,2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69,2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69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Майн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39,0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39,0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3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Мелекес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40,5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40,5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40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Николаев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83,3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83,3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83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Новомалыклин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6,6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6,6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6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Новоспас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5,8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5,8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5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Павлов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65,9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65,9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65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Радищев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92,3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92,3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92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енгилеев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37,2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37,2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37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88,9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88,9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88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таромайн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77,0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77,0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7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ур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20,7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20,7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20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ереньгуль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89,6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89,6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8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Ульянов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61,8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61,8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61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Цильнин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28,5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28,5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28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Чердаклин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80,0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80,0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8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4654,2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4654,2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4654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71,5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71,5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71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. Новоульяновск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5,2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5,2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5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86,7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86,7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86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840,9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840,9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840,9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4"/>
        <w:gridCol w:w="5245"/>
      </w:tblGrid>
      <w:tr>
        <w:trPr>
          <w:trHeight w:val="179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47</w:t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</w:tr>
      <w:tr>
        <w:trPr>
          <w:trHeight w:val="136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и городских округов Ульяновской области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на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осуществление переданных</w:t>
              <w:br/>
              <w:t>органам местного самоуправления государственных полномочий</w:t>
              <w:br/>
              <w:t>Ульяновской области по предоставлению мер социальной поддержки</w:t>
              <w:br/>
              <w:t>молодым специалистам, поступившим на работу в муниципальные</w:t>
              <w:br/>
              <w:t>учреждения муниципальных образований Ульяновской области,</w:t>
              <w:br/>
              <w:t>осуществляющие в качестве основного (уставного) вида деятельности</w:t>
              <w:br/>
              <w:t xml:space="preserve">деятельность в сфере культуры или архивного дела, на 2021 год </w:t>
              <w:br/>
              <w:t>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3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4"/>
        <w:gridCol w:w="1746"/>
        <w:gridCol w:w="1748"/>
        <w:gridCol w:w="1746"/>
      </w:tblGrid>
      <w:tr>
        <w:trPr>
          <w:tblHeader w:val="true"/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4"/>
        <w:gridCol w:w="1748"/>
        <w:gridCol w:w="1748"/>
        <w:gridCol w:w="1749"/>
      </w:tblGrid>
      <w:tr>
        <w:trPr>
          <w:tblHeader w:val="true"/>
          <w:trHeight w:val="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6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Базарносызганский район 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2,2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74,4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47,3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6,6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52,5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7,1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7,1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2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2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96,5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56,8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17,1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8,6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8,0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8,0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2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6,1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6,1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56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52,3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72,4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2,3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,1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72,4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52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72,1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52,5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6,1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54,3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6,6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6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2,3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76,3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2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52,3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72,4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2,1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92,2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32,4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6,1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6,1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2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2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,1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005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979,2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945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8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9,0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2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19,1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43,2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713,6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689,5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652,2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713,6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694,5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631,4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658,8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2"/>
        <w:gridCol w:w="3851"/>
        <w:gridCol w:w="869"/>
        <w:gridCol w:w="879"/>
        <w:gridCol w:w="1748"/>
        <w:gridCol w:w="1592"/>
      </w:tblGrid>
      <w:tr>
        <w:trPr>
          <w:trHeight w:val="157" w:hRule="atLeast"/>
        </w:trPr>
        <w:tc>
          <w:tcPr>
            <w:tcW w:w="9639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48</w:t>
            </w:r>
          </w:p>
        </w:tc>
      </w:tr>
      <w:tr>
        <w:trPr>
          <w:trHeight w:val="157" w:hRule="atLeast"/>
        </w:trPr>
        <w:tc>
          <w:tcPr>
            <w:tcW w:w="9639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Cs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7"/>
            <w:tcBorders/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спределение субвенций бюджетам </w:t>
              <w:br/>
              <w:t>муниципальных районов и городских округов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яновской области на осуществление переданных органам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самоуправления государственных полномочий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яновской области по предоставлению мер социальной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и молодым специалистам, поступившим на работу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ниципальные учреждения муниципальных образований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яновской области, осуществляющие в качестве основного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ставного) вида деятельности деятельность в сфере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й культуры и спорта, на 2021 год и на плановый</w:t>
            </w:r>
          </w:p>
          <w:p>
            <w:pPr>
              <w:pStyle w:val="ConsPlusTitle"/>
              <w:jc w:val="center"/>
              <w:rPr>
                <w:b w:val="false"/>
                <w:b w:val="false"/>
                <w:bCs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ериод 2022 и 2023 годов</w:t>
            </w:r>
          </w:p>
        </w:tc>
      </w:tr>
      <w:tr>
        <w:trPr>
          <w:trHeight w:val="375" w:hRule="atLeast"/>
        </w:trPr>
        <w:tc>
          <w:tcPr>
            <w:tcW w:w="7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 w:val="false"/>
                <w:b w:val="false"/>
                <w:bCs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 w:val="false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  <w:tr>
        <w:trPr>
          <w:trHeight w:val="51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893"/>
        <w:gridCol w:w="1748"/>
        <w:gridCol w:w="1748"/>
        <w:gridCol w:w="1592"/>
      </w:tblGrid>
      <w:tr>
        <w:trPr>
          <w:tblHeader w:val="true"/>
          <w:trHeight w:val="22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93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Чердакли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Итого по районам: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8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4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0,4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5,6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0,8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7,8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3,0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3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6,4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6,4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6,4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4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5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,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2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5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5,8</w:t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PT Astra Serif" w:hAnsi="PT Astra Serif" w:cs="PT Astra Serif"/>
          <w:sz w:val="32"/>
          <w:szCs w:val="28"/>
        </w:rPr>
      </w:pPr>
      <w:r>
        <w:rPr>
          <w:rFonts w:cs="PT Astra Serif" w:ascii="PT Astra Serif" w:hAnsi="PT Astra Serif"/>
          <w:sz w:val="32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2"/>
        <w:gridCol w:w="3851"/>
        <w:gridCol w:w="869"/>
        <w:gridCol w:w="879"/>
        <w:gridCol w:w="1748"/>
        <w:gridCol w:w="1592"/>
      </w:tblGrid>
      <w:tr>
        <w:trPr>
          <w:trHeight w:val="157" w:hRule="atLeast"/>
        </w:trPr>
        <w:tc>
          <w:tcPr>
            <w:tcW w:w="9639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49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553" w:hRule="atLeast"/>
        </w:trPr>
        <w:tc>
          <w:tcPr>
            <w:tcW w:w="9639" w:type="dxa"/>
            <w:gridSpan w:val="7"/>
            <w:tcBorders/>
            <w:vAlign w:val="center"/>
          </w:tcPr>
          <w:p>
            <w:pPr>
              <w:pStyle w:val="ConsPlusTitl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ConsPlusTitl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 городских округов Ульяновской области на осуществление</w:t>
            </w:r>
          </w:p>
          <w:p>
            <w:pPr>
              <w:pStyle w:val="ConsPlusTitl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ереданных органам местного самоуправления государственных</w:t>
            </w:r>
          </w:p>
          <w:p>
            <w:pPr>
              <w:pStyle w:val="ConsPlusTitl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лномочий Ульяновской области, связанных с организацией</w:t>
            </w:r>
          </w:p>
          <w:p>
            <w:pPr>
              <w:pStyle w:val="ConsPlusTitl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мероприятий при осуществлении деятельности по обращению</w:t>
            </w:r>
          </w:p>
          <w:p>
            <w:pPr>
              <w:pStyle w:val="ConsPlusTitl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 животными без владельцев, на 2021 год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  <w:tr>
        <w:trPr>
          <w:trHeight w:val="51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893"/>
        <w:gridCol w:w="1748"/>
        <w:gridCol w:w="1748"/>
        <w:gridCol w:w="1592"/>
      </w:tblGrid>
      <w:tr>
        <w:trPr>
          <w:tblHeader w:val="true"/>
          <w:trHeight w:val="26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4,0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4,0</w:t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45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45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45,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59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59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59,9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21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21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21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97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97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97,6</w:t>
            </w:r>
          </w:p>
        </w:tc>
      </w:tr>
      <w:tr>
        <w:trPr>
          <w:trHeight w:val="374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97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97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97,6</w:t>
            </w:r>
          </w:p>
        </w:tc>
      </w:tr>
      <w:tr>
        <w:trPr>
          <w:trHeight w:val="374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04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04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04,4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412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412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412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97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97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97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69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69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69,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3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33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33,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61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61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61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61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61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61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57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57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57,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42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42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42,8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57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57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57,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97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97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97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82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82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82,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64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64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64,7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97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97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97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486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486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486,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73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73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73,1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614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614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614,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09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09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09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013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013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013,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37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37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37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7810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7810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7810,4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"/>
          <w:highlight w:val="yellow"/>
        </w:rPr>
      </w:pPr>
      <w:r>
        <w:rPr>
          <w:rFonts w:cs="PT Astra Serif" w:ascii="PT Astra Serif" w:hAnsi="PT Astra Serif"/>
          <w:sz w:val="28"/>
          <w:szCs w:val="2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628"/>
        <w:gridCol w:w="1417"/>
        <w:gridCol w:w="1417"/>
        <w:gridCol w:w="1261"/>
      </w:tblGrid>
      <w:tr>
        <w:trPr>
          <w:trHeight w:val="382" w:hRule="atLeast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50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314" w:hRule="atLeast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Распределение субвенций бюджетам муниципальных образований Ульяновской области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на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финансовое обеспечение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</w:t>
            </w:r>
            <w:hyperlink r:id="rId52">
              <w:r>
                <w:rPr>
                  <w:rStyle w:val="InternetLink"/>
                  <w:rFonts w:cs="PT Astra Serif" w:ascii="PT Astra Serif" w:hAnsi="PT Astra Serif"/>
                  <w:b/>
                  <w:bCs/>
                  <w:sz w:val="28"/>
                  <w:szCs w:val="28"/>
                </w:rPr>
                <w:t>Кодексом</w:t>
              </w:r>
            </w:hyperlink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 Ульяновской области об административных правонарушениях, на 2021 год и на плановый период 2022 и 2023 годов</w:t>
            </w:r>
          </w:p>
        </w:tc>
      </w:tr>
      <w:tr>
        <w:trPr>
          <w:trHeight w:val="342" w:hRule="atLeast"/>
        </w:trPr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0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  <w:tr>
        <w:trPr>
          <w:trHeight w:val="51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628"/>
        <w:gridCol w:w="1417"/>
        <w:gridCol w:w="1417"/>
        <w:gridCol w:w="1261"/>
      </w:tblGrid>
      <w:tr>
        <w:trPr>
          <w:tblHeader w:val="true"/>
          <w:trHeight w:val="22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9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6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олжник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Лапшау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пуз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основобо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24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24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24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32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Жад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змайл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Лени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463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тимошки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Живай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8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Земляничне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9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лохомуте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10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оливан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уфар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кет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Ермол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г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емас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9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9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9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лот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Валгусское сельское поселение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орж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сь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юксюм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8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руслей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9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емуш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6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6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6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Язык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ольшепоселк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альдиват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оре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погорел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8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осн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9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рено-Карл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7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7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7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вод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Едел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оромысл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Лесоматюн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пешн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6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6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6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гнат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Анненк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ыр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им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клауш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8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гай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8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80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80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улл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й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Лебяж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очеремша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ел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язан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8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сахч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9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и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ан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олов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убр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надей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ул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8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оспел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9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лав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10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хотереша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3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3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3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ысококолк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черемша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реднесантими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реднеякуш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0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0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опт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асносель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ад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роицкосунгу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Фабричновыселк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клуш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ичеу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Холст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Шах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Шмалак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3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3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3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митри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лин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рех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2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2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асногуляе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иликатне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Елау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лобод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ушн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2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2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Старокулаткинский район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Зелен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остяк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атлаш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ша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Жедя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ндал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аснорече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тве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рибрежне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8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рай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3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35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352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Астрадам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Лав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ит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а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Хмел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8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бота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лого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аснобо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ихайл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одкур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Ясашноташл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9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9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9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32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шее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ольшеключище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Зеленорощ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тюш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имиряз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ндор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0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0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Алгаш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Анненк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ольшенагат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Елховоозе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окробугурн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8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никул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9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имерся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82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8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82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32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лоя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огдаш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рянд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лмаю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8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асноя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9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естовогородище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10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ирн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1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зе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 и посел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1,5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1,5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1,5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,2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,25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,25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3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3,8</w:t>
            </w:r>
          </w:p>
        </w:tc>
      </w:tr>
    </w:tbl>
    <w:p>
      <w:pPr>
        <w:sectPr>
          <w:headerReference w:type="default" r:id="rId53"/>
          <w:footerReference w:type="default" r:id="rId54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аблица 51</w:t>
            </w:r>
          </w:p>
          <w:p>
            <w:pPr>
              <w:pStyle w:val="Normal"/>
              <w:spacing w:before="0" w:after="0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firstLine="70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аспределение субвенций бюджетам муниципальных районов</w:t>
              <w:br/>
              <w:t xml:space="preserve">и городских округов Ульяновской области на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финансовое обеспечение</w:t>
              <w:br/>
              <w:t>расходного обязательства, связанного с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установлением нормативов</w:t>
              <w:br/>
              <w:t>потребления населением твёрдого топлива, на 2021 год</w:t>
              <w:br/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на плановый период 2022 и 2023 годо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  <w:b/>
          <w:b/>
          <w:sz w:val="2"/>
          <w:szCs w:val="2"/>
          <w:highlight w:val="yellow"/>
        </w:rPr>
      </w:pPr>
      <w:r>
        <w:rPr>
          <w:rFonts w:cs="PT Astra Serif" w:ascii="PT Astra Serif" w:hAnsi="PT Astra Serif"/>
          <w:b/>
          <w:sz w:val="2"/>
          <w:szCs w:val="2"/>
          <w:highlight w:val="yellow"/>
        </w:rPr>
        <w:t>,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701"/>
        <w:gridCol w:w="1701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701"/>
        <w:gridCol w:w="1701"/>
        <w:gridCol w:w="170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18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18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18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1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1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1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34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34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34,0</w:t>
            </w:r>
          </w:p>
        </w:tc>
      </w:tr>
    </w:tbl>
    <w:p>
      <w:pPr>
        <w:sectPr>
          <w:headerReference w:type="default" r:id="rId55"/>
          <w:footerReference w:type="default" r:id="rId56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аблица 52</w:t>
            </w:r>
          </w:p>
          <w:p>
            <w:pPr>
              <w:pStyle w:val="Normal"/>
              <w:spacing w:before="0" w:after="0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  <w:br/>
              <w:t>Ульяновской области на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финансовое обеспечение расходных обязательств, связанных с о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существлением переданных органам</w:t>
              <w:br/>
              <w:t>государственной власти субъектов Российской Федерации</w:t>
              <w:br/>
              <w:t xml:space="preserve">в соответствии с </w:t>
            </w:r>
            <w:hyperlink r:id="rId57">
              <w:r>
                <w:rPr>
                  <w:rStyle w:val="InternetLink"/>
                  <w:rFonts w:cs="PT Astra Serif" w:ascii="PT Astra Serif" w:hAnsi="PT Astra Serif"/>
                  <w:b/>
                  <w:sz w:val="28"/>
                  <w:szCs w:val="28"/>
                </w:rPr>
                <w:t>пунктом 1 статьи 4</w:t>
              </w:r>
            </w:hyperlink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Федерального закона</w:t>
              <w:br/>
              <w:t xml:space="preserve">от </w:t>
            </w: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15 ноября 1997 года № 143-ФЗ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«Об актах гражданского состояния» полномочий Российской Федерации на государственную регистрацию актов гражданского состояния,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на 2021 год</w:t>
              <w:br/>
              <w:t>и на плановый период 2022 и 2023 годо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48"/>
        <w:gridCol w:w="1748"/>
        <w:gridCol w:w="1749"/>
      </w:tblGrid>
      <w:tr>
        <w:trPr>
          <w:tblHeader w:val="true"/>
          <w:trHeight w:val="4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48"/>
        <w:gridCol w:w="1748"/>
        <w:gridCol w:w="1749"/>
      </w:tblGrid>
      <w:tr>
        <w:trPr>
          <w:tblHeader w:val="true"/>
          <w:trHeight w:val="2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0,0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0,0</w:t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96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96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9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66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66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6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7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7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7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4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4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4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6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61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61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76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76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7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16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16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16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0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4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4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4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85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85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85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98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98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98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52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52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52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30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30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30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1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1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ind w:left="-93" w:right="-97" w:hanging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18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1800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1800,0</w:t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блица 53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Распределение субсидий из областного бюджета Ульяновской области бюджетам поселений и городских округов Ульяновской области в целях софинансирования расходных обязательств, возникающих в связи </w:t>
              <w:br/>
              <w:t xml:space="preserve">с благоустройством дворовых территорий и территорий общего пользования, в том числе погашением кредиторской задолженности, </w:t>
              <w:br/>
              <w:t>на 2021 год и на плановый период 2022 и 2023 годов</w:t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593"/>
        <w:gridCol w:w="1826"/>
        <w:gridCol w:w="1680"/>
        <w:gridCol w:w="1744"/>
      </w:tblGrid>
      <w:tr>
        <w:trPr>
          <w:trHeight w:val="37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593"/>
        <w:gridCol w:w="1826"/>
        <w:gridCol w:w="1680"/>
        <w:gridCol w:w="174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ое</w:t>
              <w:br/>
              <w:t>городское 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562,912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ое городское 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562,912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Вешкаймское городское </w:t>
              <w:br/>
              <w:t>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62,912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ое городское</w:t>
              <w:br/>
              <w:t>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62,912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Карсунское городское </w:t>
              <w:br/>
              <w:t>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Кузоватовское городское </w:t>
              <w:br/>
              <w:t>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Майнское городское </w:t>
              <w:br/>
              <w:t>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Мулловское городское </w:t>
              <w:br/>
              <w:t>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иколаевское городское </w:t>
              <w:br/>
              <w:t>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ое сельское 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овоспасское городское </w:t>
              <w:br/>
              <w:t>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авловское городское </w:t>
              <w:br/>
              <w:t>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Радищевское городское </w:t>
              <w:br/>
              <w:t>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ое городское</w:t>
              <w:br/>
              <w:t>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2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иликатненское городское</w:t>
              <w:br/>
              <w:t>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Старокулаткин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Старокулаткинское городское 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Старомайн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Старомайнское городское 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Сур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Сурское городское 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Тереньгуль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Тереньгульское городское 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Ульянов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Ишеевское городское 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Цильнин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Большенагаткинское сельское 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Чердаклин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Октябрьское сельское 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01425,824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562,912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625,824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162,0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162,04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9688,737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1162,0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1162,04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71114,56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1162,0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1162,04</w:t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блица 54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Распределение субсидий бюджетам городских округ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Ульяновской области, участвующих в реализации пилот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проекта по цифровизации городского хозяйства «Умный город»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в целях софинансирования расходных обязательств, связанны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с внедрением передовых цифровых и инженерных решени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организационно-методических подходов и правовых моде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применяемых для цифрового преобразования в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городского хозяйства, на 2021 год </w:t>
              <w:br/>
              <w:t>и на плановый период 2022 и 2023 годов</w:t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593"/>
        <w:gridCol w:w="1826"/>
        <w:gridCol w:w="1680"/>
        <w:gridCol w:w="1744"/>
      </w:tblGrid>
      <w:tr>
        <w:trPr>
          <w:trHeight w:val="37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593"/>
        <w:gridCol w:w="1826"/>
        <w:gridCol w:w="1680"/>
        <w:gridCol w:w="1706"/>
        <w:gridCol w:w="38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  <w:t>1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  <w:t>2000,0</w:t>
            </w:r>
          </w:p>
        </w:tc>
        <w:tc>
          <w:tcPr>
            <w:tcW w:w="1744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  <w:t>10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6"/>
                <w:szCs w:val="26"/>
                <w:lang w:eastAsia="en-US"/>
              </w:rPr>
              <w:t>1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6"/>
                <w:szCs w:val="26"/>
                <w:lang w:eastAsia="en-US"/>
              </w:rPr>
              <w:t>2000,0</w:t>
            </w:r>
          </w:p>
        </w:tc>
        <w:tc>
          <w:tcPr>
            <w:tcW w:w="1744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6"/>
                <w:szCs w:val="26"/>
                <w:lang w:eastAsia="en-US"/>
              </w:rPr>
              <w:t>1000,0</w:t>
            </w:r>
          </w:p>
        </w:tc>
      </w:tr>
      <w:tr>
        <w:trPr/>
        <w:tc>
          <w:tcPr>
            <w:tcW w:w="958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b/>
                <w:b/>
                <w:bCs/>
                <w:sz w:val="22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2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55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Распределение субсидий бюджетам муниципальных районов и городских округов Ульяновской области в целях софинансирования расходных обязательств, связанных с подготовкой декларации безопасности гидротехнических сооружений, на 2021 год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581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51"/>
        <w:gridCol w:w="4365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51"/>
        <w:gridCol w:w="4336"/>
        <w:gridCol w:w="29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436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436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0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436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436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436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436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436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436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436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436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436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65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436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436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5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436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7000,0</w:t>
            </w:r>
          </w:p>
        </w:tc>
      </w:tr>
      <w:tr>
        <w:trPr/>
        <w:tc>
          <w:tcPr>
            <w:tcW w:w="958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56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Cs w:val="28"/>
              </w:rPr>
            </w:pPr>
            <w:r>
              <w:rPr>
                <w:rFonts w:cs="PT Astra Serif" w:ascii="PT Astra Serif" w:hAnsi="PT Astra Serif"/>
                <w:bCs/>
                <w:szCs w:val="28"/>
              </w:rPr>
            </w:r>
          </w:p>
        </w:tc>
      </w:tr>
      <w:tr>
        <w:trPr/>
        <w:tc>
          <w:tcPr>
            <w:tcW w:w="9581" w:type="dxa"/>
            <w:gridSpan w:val="3"/>
            <w:tcBorders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Распределение субсидий бюджетам муниципальных район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jc w:val="center"/>
              <w:outlineLvl w:val="1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Ульяновской области на реализацию мероприятий по восстановлению водных объектов, расположенных на территории Ульяновской области, на 2021 год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581" w:type="dxa"/>
            <w:gridSpan w:val="3"/>
            <w:tcBorders/>
            <w:vAlign w:val="center"/>
          </w:tcPr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3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51"/>
        <w:gridCol w:w="4365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lineRule="auto" w:line="232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51"/>
        <w:gridCol w:w="4336"/>
        <w:gridCol w:w="29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43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47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36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4700,0</w:t>
            </w:r>
          </w:p>
        </w:tc>
      </w:tr>
      <w:tr>
        <w:trPr/>
        <w:tc>
          <w:tcPr>
            <w:tcW w:w="958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57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4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8"/>
              </w:rPr>
            </w:r>
          </w:p>
        </w:tc>
      </w:tr>
      <w:tr>
        <w:trPr/>
        <w:tc>
          <w:tcPr>
            <w:tcW w:w="9581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  <w:highlight w:val="yellow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Распределение субсидий бюджетам городских округов Ульяновской области в целях софинансирования расходных обязательств, возникающих в связи с изготовлением, ремонтом, реставрацией памятников, скульптурных композиций, бюстов, мемориальных досок </w:t>
              <w:br/>
              <w:t xml:space="preserve">в память о лицах, внёсших особый вклад в историю Ульяновской области, в том числе погашение кредиторской задолженности, </w:t>
              <w:br/>
              <w:t xml:space="preserve">на 2021 год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58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51"/>
        <w:gridCol w:w="4365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51"/>
        <w:gridCol w:w="4365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43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462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36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462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1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9"/>
      </w:tblGrid>
      <w:tr>
        <w:trPr/>
        <w:tc>
          <w:tcPr>
            <w:tcW w:w="9619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58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8"/>
              </w:rPr>
            </w:r>
          </w:p>
        </w:tc>
      </w:tr>
      <w:tr>
        <w:trPr/>
        <w:tc>
          <w:tcPr>
            <w:tcW w:w="9619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Распределение субсидий бюджетам муниципальных районов Ульяновской области в целях погашения кредиторской задолженности </w:t>
              <w:br/>
              <w:t xml:space="preserve">за выполненные работы по координатному описанию местоположения границ населённых пунктов и территориальных зон, расположенных </w:t>
              <w:br/>
              <w:t xml:space="preserve">в границах муниципальных образований Ульяновской области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/>
                <w:b/>
                <w:sz w:val="32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на 2021 год </w:t>
            </w:r>
          </w:p>
        </w:tc>
      </w:tr>
      <w:tr>
        <w:trPr/>
        <w:tc>
          <w:tcPr>
            <w:tcW w:w="9619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51"/>
        <w:gridCol w:w="4365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51"/>
        <w:gridCol w:w="4365"/>
        <w:gridCol w:w="9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4365" w:type="dxa"/>
            <w:tcBorders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66,129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4365" w:type="dxa"/>
            <w:tcBorders/>
          </w:tcPr>
          <w:p>
            <w:pPr>
              <w:pStyle w:val="Style18"/>
              <w:spacing w:lineRule="auto" w:line="25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82,07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4365" w:type="dxa"/>
            <w:tcBorders/>
          </w:tcPr>
          <w:p>
            <w:pPr>
              <w:pStyle w:val="Style18"/>
              <w:spacing w:lineRule="auto" w:line="25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79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4365" w:type="dxa"/>
            <w:tcBorders/>
          </w:tcPr>
          <w:p>
            <w:pPr>
              <w:pStyle w:val="Style18"/>
              <w:spacing w:lineRule="auto" w:line="25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65,90684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4365" w:type="dxa"/>
            <w:tcBorders/>
          </w:tcPr>
          <w:p>
            <w:pPr>
              <w:pStyle w:val="Style18"/>
              <w:spacing w:lineRule="auto" w:line="25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78,88999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4365" w:type="dxa"/>
            <w:tcBorders/>
          </w:tcPr>
          <w:p>
            <w:pPr>
              <w:pStyle w:val="Style18"/>
              <w:spacing w:lineRule="auto" w:line="25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02,40721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4365" w:type="dxa"/>
            <w:tcBorders/>
          </w:tcPr>
          <w:p>
            <w:pPr>
              <w:pStyle w:val="Style18"/>
              <w:spacing w:lineRule="auto" w:line="25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80,91285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4365" w:type="dxa"/>
            <w:tcBorders/>
          </w:tcPr>
          <w:p>
            <w:pPr>
              <w:pStyle w:val="Style18"/>
              <w:spacing w:lineRule="auto" w:line="25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7,22271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4365" w:type="dxa"/>
            <w:tcBorders/>
          </w:tcPr>
          <w:p>
            <w:pPr>
              <w:pStyle w:val="Style18"/>
              <w:spacing w:lineRule="auto" w:line="25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18,12998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4365" w:type="dxa"/>
            <w:tcBorders/>
          </w:tcPr>
          <w:p>
            <w:pPr>
              <w:pStyle w:val="Style18"/>
              <w:spacing w:lineRule="auto" w:line="25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83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4365" w:type="dxa"/>
            <w:tcBorders/>
          </w:tcPr>
          <w:p>
            <w:pPr>
              <w:pStyle w:val="Style18"/>
              <w:spacing w:lineRule="auto" w:line="25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93,96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4365" w:type="dxa"/>
            <w:tcBorders/>
          </w:tcPr>
          <w:p>
            <w:pPr>
              <w:pStyle w:val="Style18"/>
              <w:spacing w:lineRule="auto" w:line="25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75,79936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4365" w:type="dxa"/>
            <w:tcBorders/>
          </w:tcPr>
          <w:p>
            <w:pPr>
              <w:pStyle w:val="Style18"/>
              <w:spacing w:lineRule="auto" w:line="25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95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4365" w:type="dxa"/>
            <w:tcBorders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9498,42794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4365" w:type="dxa"/>
            <w:tcBorders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9498,42794</w:t>
            </w:r>
          </w:p>
        </w:tc>
      </w:tr>
      <w:tr>
        <w:trPr/>
        <w:tc>
          <w:tcPr>
            <w:tcW w:w="961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56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59</w:t>
            </w:r>
          </w:p>
          <w:p>
            <w:pPr>
              <w:pStyle w:val="Normal"/>
              <w:spacing w:lineRule="auto" w:line="256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9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6"/>
              <w:jc w:val="center"/>
              <w:outlineLvl w:val="0"/>
              <w:rPr>
                <w:rFonts w:ascii="PT Astra Serif" w:hAnsi="PT Astra Serif" w:eastAsia="Calibri" w:cs="PT Astra Serif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Распределение субсидий из областного бюджета Ульяновской области бюджетам поселений Ульяновской области в целях софинансирования расходных обязательств, возникающих в связи с финансовым обеспечением реализации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, на 2021 год </w:t>
            </w:r>
          </w:p>
        </w:tc>
      </w:tr>
      <w:tr>
        <w:trPr/>
        <w:tc>
          <w:tcPr>
            <w:tcW w:w="9619" w:type="dxa"/>
            <w:gridSpan w:val="3"/>
            <w:tcBorders/>
            <w:vAlign w:val="center"/>
          </w:tcPr>
          <w:p>
            <w:pPr>
              <w:pStyle w:val="Normal"/>
              <w:spacing w:lineRule="auto" w:line="256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spacing w:lineRule="auto" w:line="25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7"/>
        <w:gridCol w:w="4111"/>
      </w:tblGrid>
      <w:tr>
        <w:trPr>
          <w:tblHeader w:val="true"/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lineRule="auto" w:line="256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spacing w:lineRule="auto" w:line="25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5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7"/>
        <w:gridCol w:w="4111"/>
      </w:tblGrid>
      <w:tr>
        <w:trPr>
          <w:tblHeader w:val="true"/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spacing w:lineRule="auto" w:line="256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Барышский район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pacing w:lineRule="auto" w:line="256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60000,0</w:t>
            </w:r>
          </w:p>
        </w:tc>
      </w:tr>
      <w:tr>
        <w:trPr>
          <w:trHeight w:val="363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spacing w:lineRule="auto" w:line="256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Барышское городское поселение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pacing w:lineRule="auto" w:line="256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60000,0</w:t>
            </w:r>
          </w:p>
        </w:tc>
      </w:tr>
      <w:tr>
        <w:trPr>
          <w:trHeight w:val="363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spacing w:lineRule="auto" w:line="256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Карсунский район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pacing w:lineRule="auto" w:line="256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60000,0</w:t>
            </w:r>
          </w:p>
        </w:tc>
      </w:tr>
      <w:tr>
        <w:trPr>
          <w:trHeight w:val="363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spacing w:lineRule="auto" w:line="256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Карсунское городское поселение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pacing w:lineRule="auto" w:line="256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60000,0</w:t>
            </w:r>
          </w:p>
        </w:tc>
      </w:tr>
      <w:tr>
        <w:trPr>
          <w:trHeight w:val="363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spacing w:lineRule="auto" w:line="256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Сурский район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pacing w:lineRule="auto" w:line="256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60000,0</w:t>
            </w:r>
          </w:p>
        </w:tc>
      </w:tr>
      <w:tr>
        <w:trPr>
          <w:trHeight w:val="363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1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spacing w:lineRule="auto" w:line="256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Сурское городское поселение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pacing w:lineRule="auto" w:line="256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60000,0</w:t>
            </w:r>
          </w:p>
        </w:tc>
      </w:tr>
      <w:tr>
        <w:trPr>
          <w:trHeight w:val="363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autoSpaceDE w:val="false"/>
              <w:spacing w:lineRule="auto" w:line="256"/>
              <w:jc w:val="center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180000,0</w:t>
            </w:r>
          </w:p>
        </w:tc>
      </w:tr>
      <w:tr>
        <w:trPr>
          <w:trHeight w:val="363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autoSpaceDE w:val="false"/>
              <w:spacing w:lineRule="auto" w:line="256"/>
              <w:jc w:val="center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1800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793"/>
        <w:gridCol w:w="781"/>
        <w:gridCol w:w="913"/>
        <w:gridCol w:w="1832"/>
        <w:gridCol w:w="1584"/>
      </w:tblGrid>
      <w:tr>
        <w:trPr>
          <w:trHeight w:val="567" w:hRule="atLeast"/>
        </w:trPr>
        <w:tc>
          <w:tcPr>
            <w:tcW w:w="949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60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9497" w:type="dxa"/>
            <w:gridSpan w:val="6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аспределение субсидий бюджетам муниципальных районов</w:t>
            </w:r>
          </w:p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Ульяновской области в целях софинансирования расходных обязательств, связанных со строительством жилья на сельских территориях, предоставляемого гражданам по договору найма жилого помещения, на 2021 год и на плановый период 2022 и 2023 годов</w:t>
            </w:r>
          </w:p>
        </w:tc>
      </w:tr>
      <w:tr>
        <w:trPr>
          <w:trHeight w:val="299" w:hRule="atLeast"/>
        </w:trPr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5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3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  <w:tr>
        <w:trPr>
          <w:trHeight w:val="4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го образован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1701"/>
        <w:gridCol w:w="1843"/>
        <w:gridCol w:w="1559"/>
      </w:tblGrid>
      <w:tr>
        <w:trPr>
          <w:tblHeader w:val="true"/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42,85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27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27,0</w:t>
            </w:r>
          </w:p>
        </w:tc>
      </w:tr>
      <w:tr>
        <w:trPr>
          <w:trHeight w:val="363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27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27,9</w:t>
            </w:r>
          </w:p>
        </w:tc>
      </w:tr>
      <w:tr>
        <w:trPr>
          <w:trHeight w:val="363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42,85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27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27,0</w:t>
            </w:r>
          </w:p>
        </w:tc>
      </w:tr>
      <w:tr>
        <w:trPr>
          <w:trHeight w:val="363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27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27,0</w:t>
            </w:r>
          </w:p>
        </w:tc>
      </w:tr>
      <w:tr>
        <w:trPr>
          <w:trHeight w:val="363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685,7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08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08,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9"/>
      </w:tblGrid>
      <w:tr>
        <w:trPr/>
        <w:tc>
          <w:tcPr>
            <w:tcW w:w="9619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61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9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b/>
                <w:b/>
                <w:sz w:val="32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Распределение иных межбюджетных трансфертов из областного бюджета Ульяновской области бюджетам муниципальных образований Ульяновской области в целях финансового обеспечения расходных обязательств, связанных с приобретением автомобилей для осуществления перевозки инвалидов, на 2021 год </w:t>
            </w:r>
          </w:p>
        </w:tc>
      </w:tr>
      <w:tr>
        <w:trPr/>
        <w:tc>
          <w:tcPr>
            <w:tcW w:w="9619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51"/>
        <w:gridCol w:w="4365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655"/>
        <w:gridCol w:w="4369"/>
      </w:tblGrid>
      <w:tr>
        <w:trPr>
          <w:tblHeader w:val="true"/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spacing w:lineRule="auto" w:line="25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spacing w:lineRule="auto" w:line="25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spacing w:lineRule="auto" w:line="25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spacing w:lineRule="auto" w:line="25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spacing w:lineRule="auto" w:line="25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spacing w:lineRule="auto" w:line="25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spacing w:lineRule="auto" w:line="25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spacing w:lineRule="auto" w:line="25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spacing w:lineRule="auto" w:line="25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spacing w:lineRule="auto" w:line="252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900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spacing w:lineRule="auto" w:line="25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spacing w:lineRule="auto" w:line="252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00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spacing w:lineRule="auto" w:line="252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0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блица 62</w:t>
            </w:r>
          </w:p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jc w:val="center"/>
              <w:outlineLvl w:val="1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Распределение субсидий бюджетам городских округ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jc w:val="center"/>
              <w:outlineLvl w:val="1"/>
              <w:rPr/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Ульяновской области на софинансирование развит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jc w:val="center"/>
              <w:outlineLvl w:val="1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материально-технической базы муниципальных учреждений, осуществляющих спортивную подготовку в соответствии </w:t>
              <w:br/>
              <w:t xml:space="preserve">с требованиями федеральных стандартов спортивной подготовки, </w:t>
              <w:br/>
              <w:t>на 2021 год и на плановый период 2022 и 2023 годов</w:t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spacing w:lineRule="auto" w:line="23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593"/>
        <w:gridCol w:w="1826"/>
        <w:gridCol w:w="1680"/>
        <w:gridCol w:w="1744"/>
      </w:tblGrid>
      <w:tr>
        <w:trPr>
          <w:trHeight w:val="37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593"/>
        <w:gridCol w:w="1826"/>
        <w:gridCol w:w="1680"/>
        <w:gridCol w:w="174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593" w:type="dxa"/>
            <w:tcBorders/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5000,0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5000,0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70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593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1000,0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1000,0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30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593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6000,0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6000,0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10000,0</w:t>
            </w:r>
          </w:p>
        </w:tc>
      </w:tr>
    </w:tbl>
    <w:p>
      <w:pPr>
        <w:pStyle w:val="Normal"/>
        <w:spacing w:lineRule="auto" w:line="232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блица 63</w:t>
            </w:r>
          </w:p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jc w:val="center"/>
              <w:outlineLvl w:val="1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Распределение субсидий бюджетам муниципальных районов и городских округов Ульяновской области на реализацию программы «Всеобуч </w:t>
              <w:br/>
              <w:t xml:space="preserve">по плаванию» на территории Ульяновской области, на 2021 год </w:t>
              <w:br/>
              <w:t>и плановый период 2022 и 2023 годов</w:t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593"/>
        <w:gridCol w:w="1826"/>
        <w:gridCol w:w="1680"/>
        <w:gridCol w:w="1744"/>
      </w:tblGrid>
      <w:tr>
        <w:trPr>
          <w:trHeight w:val="37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593"/>
        <w:gridCol w:w="1826"/>
        <w:gridCol w:w="1680"/>
        <w:gridCol w:w="174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593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2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sz w:val="28"/>
                <w:szCs w:val="28"/>
              </w:rPr>
              <w:t xml:space="preserve">2000,0 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593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20" w:before="0" w:after="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b/>
                <w:sz w:val="28"/>
                <w:szCs w:val="28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593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sz w:val="28"/>
                <w:szCs w:val="28"/>
              </w:rPr>
              <w:t>186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2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593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2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2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593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2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593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b/>
                <w:sz w:val="28"/>
                <w:szCs w:val="28"/>
              </w:rPr>
              <w:t>186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b/>
                <w:sz w:val="28"/>
                <w:szCs w:val="28"/>
              </w:rPr>
              <w:t>4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b/>
                <w:sz w:val="28"/>
                <w:szCs w:val="28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593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b/>
                <w:sz w:val="28"/>
                <w:szCs w:val="28"/>
              </w:rPr>
              <w:t>186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20" w:before="0" w:after="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20" w:before="0" w:after="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0,0</w:t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720"/>
        <w:gridCol w:w="4518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64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субсидий бюджетам городских округов Ульяновской области в целях софинансирования расходных обязательств, возникающих в связи с развитием территориальных общественных самоуправлений, расположенных в границах поселений и городских округов Ульяновской области, в части мероприятий по благоустройству,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5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747"/>
        <w:gridCol w:w="1871"/>
        <w:gridCol w:w="2171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747"/>
        <w:gridCol w:w="1871"/>
        <w:gridCol w:w="2171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74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>
          <w:trHeight w:val="375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74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Всего 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,0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720"/>
        <w:gridCol w:w="4518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65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субсидий бюджетам муниципальных район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 xml:space="preserve">и городских округов Ульяновской области на приобретение спортивного оборудования и инвентаря для приведения организаций спортивной подготовки в нормативное состояние на 2021 год </w:t>
            </w:r>
          </w:p>
        </w:tc>
      </w:tr>
      <w:tr>
        <w:trPr>
          <w:trHeight w:val="37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5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20"/>
        <w:gridCol w:w="3969"/>
      </w:tblGrid>
      <w:tr>
        <w:trPr>
          <w:trHeight w:val="3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20"/>
        <w:gridCol w:w="3969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773,2</w:t>
            </w:r>
          </w:p>
        </w:tc>
      </w:tr>
      <w:tr>
        <w:trPr>
          <w:trHeight w:val="375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ind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773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720"/>
        <w:gridCol w:w="4518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66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сидий бюджетам </w:t>
            </w:r>
            <w:r>
              <w:rPr>
                <w:b/>
                <w:sz w:val="28"/>
                <w:szCs w:val="28"/>
              </w:rPr>
              <w:t xml:space="preserve">муниципальных районов </w:t>
            </w:r>
            <w:r>
              <w:rPr>
                <w:b/>
                <w:bCs/>
                <w:sz w:val="28"/>
                <w:szCs w:val="28"/>
              </w:rPr>
              <w:t xml:space="preserve">Ульяновской области на софинансирование капитальных вложений </w:t>
              <w:br/>
              <w:t xml:space="preserve">в объекты государственной (муниципальной) собственности </w:t>
            </w:r>
            <w:r>
              <w:rPr>
                <w:b/>
                <w:sz w:val="28"/>
                <w:szCs w:val="28"/>
              </w:rPr>
              <w:t xml:space="preserve">на 2021 год </w:t>
            </w:r>
          </w:p>
        </w:tc>
      </w:tr>
      <w:tr>
        <w:trPr>
          <w:trHeight w:val="37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5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20"/>
        <w:gridCol w:w="3969"/>
      </w:tblGrid>
      <w:tr>
        <w:trPr>
          <w:trHeight w:val="3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20"/>
        <w:gridCol w:w="3969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77,9</w:t>
            </w:r>
          </w:p>
        </w:tc>
      </w:tr>
      <w:tr>
        <w:trPr>
          <w:trHeight w:val="375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ind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77,9</w:t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720"/>
        <w:gridCol w:w="4518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67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субсидий бюджетам муниципальных районов и городских округов Ульяновской области на софинансирование мероприятий </w:t>
              <w:br/>
              <w:t xml:space="preserve">по модернизации региональных и муниципальных детских школ искусств по видам искусств на 2021 год </w:t>
              <w:br/>
              <w:t>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5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0"/>
        <w:gridCol w:w="1701"/>
        <w:gridCol w:w="1843"/>
        <w:gridCol w:w="1701"/>
      </w:tblGrid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1701"/>
        <w:gridCol w:w="1843"/>
        <w:gridCol w:w="1701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66,5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27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7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ConsPlus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66,5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37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27" w:type="dxa"/>
            <w:tcBorders/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7,5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8,6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ConsPlus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27,5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68,6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ConsPlus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194,0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68,6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375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9"/>
      </w:tblGrid>
      <w:tr>
        <w:trPr/>
        <w:tc>
          <w:tcPr>
            <w:tcW w:w="9619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68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9" w:type="dxa"/>
            <w:tcBorders/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спределение субсидий бюджетам муниципальных районов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 городских округов Ульяновской области на благоустройство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даний муниципальных образовательных организаций в целях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блюдения требований к воздушно-тепловому режиму,</w:t>
            </w:r>
          </w:p>
          <w:p>
            <w:pPr>
              <w:pStyle w:val="Style18"/>
              <w:jc w:val="center"/>
              <w:rPr>
                <w:rFonts w:ascii="PT Astra Serif" w:hAnsi="PT Astra Serif" w:cs="PT Astra Serif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доснабжению и канализации на 2021 год </w:t>
            </w:r>
          </w:p>
        </w:tc>
      </w:tr>
      <w:tr>
        <w:trPr/>
        <w:tc>
          <w:tcPr>
            <w:tcW w:w="9619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51"/>
        <w:gridCol w:w="4365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655"/>
        <w:gridCol w:w="4369"/>
      </w:tblGrid>
      <w:tr>
        <w:trPr>
          <w:tblHeader w:val="true"/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16,21951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ConsPlus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216,21951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ConsPlus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0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ConsPlus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216,21951</w:t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1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9"/>
      </w:tblGrid>
      <w:tr>
        <w:trPr/>
        <w:tc>
          <w:tcPr>
            <w:tcW w:w="9619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69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9" w:type="dxa"/>
            <w:tcBorders/>
            <w:vAlign w:val="center"/>
          </w:tcPr>
          <w:p>
            <w:pPr>
              <w:pStyle w:val="ConsPlusTitl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Распределение иных межбюджетных трансфертов из областного</w:t>
            </w:r>
          </w:p>
          <w:p>
            <w:pPr>
              <w:pStyle w:val="ConsPlusTitle"/>
              <w:jc w:val="center"/>
              <w:rPr/>
            </w:pPr>
            <w:r>
              <w:rPr>
                <w:rFonts w:cs="Times New Roman"/>
                <w:szCs w:val="28"/>
              </w:rPr>
              <w:t>бюджета Ульяновской области бюджетам городских округов</w:t>
            </w:r>
          </w:p>
          <w:p>
            <w:pPr>
              <w:pStyle w:val="ConsPlusTitl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Ульяновской области в целях финансового обеспечения</w:t>
            </w:r>
          </w:p>
          <w:p>
            <w:pPr>
              <w:pStyle w:val="ConsPlusTitl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расходных обязательств, связанных с организацией бесплатного</w:t>
            </w:r>
          </w:p>
          <w:p>
            <w:pPr>
              <w:pStyle w:val="ConsPlusTitl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горячего питания обучающихся муниципальных</w:t>
            </w:r>
          </w:p>
          <w:p>
            <w:pPr>
              <w:pStyle w:val="ConsPlusTitl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щеобразовательных организаций, являющихся членами</w:t>
            </w:r>
          </w:p>
          <w:p>
            <w:pPr>
              <w:pStyle w:val="Style18"/>
              <w:jc w:val="center"/>
              <w:rPr>
                <w:rFonts w:ascii="PT Astra Serif" w:hAnsi="PT Astra Serif" w:cs="PT Astra Serif"/>
                <w:b/>
                <w:b/>
                <w:sz w:val="32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ногодетных семей, на 2021 год</w:t>
            </w:r>
          </w:p>
        </w:tc>
      </w:tr>
      <w:tr>
        <w:trPr/>
        <w:tc>
          <w:tcPr>
            <w:tcW w:w="9619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51"/>
        <w:gridCol w:w="4365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655"/>
        <w:gridCol w:w="4369"/>
      </w:tblGrid>
      <w:tr>
        <w:trPr>
          <w:tblHeader w:val="true"/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0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Димитровград 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0,0</w:t>
            </w:r>
          </w:p>
        </w:tc>
      </w:tr>
      <w:tr>
        <w:trPr>
          <w:trHeight w:val="477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ConsPlusNormal"/>
              <w:spacing w:lineRule="auto" w:line="25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ConsPlusNormal"/>
              <w:spacing w:lineRule="auto" w:line="2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80,0</w:t>
            </w:r>
          </w:p>
        </w:tc>
      </w:tr>
    </w:tbl>
    <w:p>
      <w:pPr>
        <w:pStyle w:val="Normal"/>
        <w:spacing w:lineRule="auto" w:line="256"/>
        <w:jc w:val="center"/>
        <w:rPr>
          <w:sz w:val="32"/>
          <w:szCs w:val="28"/>
        </w:rPr>
      </w:pPr>
      <w:r>
        <w:rPr>
          <w:sz w:val="32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19"/>
      </w:tblGrid>
      <w:tr>
        <w:trPr>
          <w:trHeight w:val="436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Таблица 70 </w:t>
            </w:r>
          </w:p>
          <w:p>
            <w:pPr>
              <w:pStyle w:val="Normal"/>
              <w:spacing w:lineRule="auto" w:line="256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423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</w:r>
          </w:p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городских округов Ульяновской области на софинансирование</w:t>
            </w:r>
          </w:p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ходных обязательств, связанных с осуществлением ремонта,</w:t>
            </w:r>
          </w:p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ликвидацией аварийной ситуации в зданиях и сооружениях</w:t>
            </w:r>
          </w:p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муниципальных дошкольных образовательных организаций,</w:t>
            </w:r>
          </w:p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с устройством вентиляционных каналов, благоустройством</w:t>
            </w:r>
          </w:p>
          <w:p>
            <w:pPr>
              <w:pStyle w:val="Normal"/>
              <w:spacing w:lineRule="auto" w:line="261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территорий, приобретением и установкой оборудования, </w:t>
              <w:br/>
              <w:t>в том числе оборудования, обеспечивающего антитеррористическую</w:t>
            </w:r>
          </w:p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защищённость указанных организаций, </w:t>
              <w:br/>
              <w:t xml:space="preserve">на 2021 год 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spacing w:lineRule="auto" w:line="26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505"/>
        <w:gridCol w:w="2410"/>
      </w:tblGrid>
      <w:tr>
        <w:trPr>
          <w:trHeight w:val="4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4"/>
        <w:gridCol w:w="4696"/>
        <w:gridCol w:w="1809"/>
        <w:gridCol w:w="2410"/>
      </w:tblGrid>
      <w:tr>
        <w:trPr>
          <w:tblHeader w:val="true"/>
          <w:trHeight w:val="70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6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6505" w:type="dxa"/>
            <w:gridSpan w:val="2"/>
            <w:tcBorders/>
            <w:vAlign w:val="center"/>
          </w:tcPr>
          <w:p>
            <w:pPr>
              <w:pStyle w:val="Normal"/>
              <w:spacing w:lineRule="auto" w:line="261" w:before="0" w:after="1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61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375,5</w:t>
            </w:r>
          </w:p>
        </w:tc>
      </w:tr>
      <w:tr>
        <w:trPr>
          <w:trHeight w:val="375" w:hRule="atLeast"/>
        </w:trPr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6505" w:type="dxa"/>
            <w:gridSpan w:val="2"/>
            <w:tcBorders/>
            <w:vAlign w:val="center"/>
          </w:tcPr>
          <w:p>
            <w:pPr>
              <w:pStyle w:val="Normal"/>
              <w:spacing w:lineRule="auto" w:line="261" w:before="0" w:after="1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61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636,3</w:t>
            </w:r>
          </w:p>
        </w:tc>
      </w:tr>
      <w:tr>
        <w:trPr>
          <w:trHeight w:val="375" w:hRule="atLeast"/>
        </w:trPr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6505" w:type="dxa"/>
            <w:gridSpan w:val="2"/>
            <w:tcBorders/>
            <w:vAlign w:val="center"/>
          </w:tcPr>
          <w:p>
            <w:pPr>
              <w:pStyle w:val="Normal"/>
              <w:spacing w:lineRule="auto" w:line="261" w:before="0" w:after="1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61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58,3</w:t>
            </w:r>
          </w:p>
        </w:tc>
      </w:tr>
      <w:tr>
        <w:trPr>
          <w:trHeight w:val="375" w:hRule="atLeast"/>
        </w:trPr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6505" w:type="dxa"/>
            <w:gridSpan w:val="2"/>
            <w:tcBorders/>
            <w:vAlign w:val="center"/>
          </w:tcPr>
          <w:p>
            <w:pPr>
              <w:pStyle w:val="Normal"/>
              <w:spacing w:lineRule="auto" w:line="261" w:before="0" w:after="1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61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382,5</w:t>
            </w:r>
          </w:p>
        </w:tc>
      </w:tr>
      <w:tr>
        <w:trPr>
          <w:trHeight w:val="375" w:hRule="atLeast"/>
        </w:trPr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6505" w:type="dxa"/>
            <w:gridSpan w:val="2"/>
            <w:tcBorders/>
            <w:vAlign w:val="center"/>
          </w:tcPr>
          <w:p>
            <w:pPr>
              <w:pStyle w:val="Normal"/>
              <w:spacing w:lineRule="auto" w:line="261" w:before="0" w:after="1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61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64,9</w:t>
            </w:r>
          </w:p>
        </w:tc>
      </w:tr>
      <w:tr>
        <w:trPr>
          <w:trHeight w:val="375" w:hRule="atLeast"/>
        </w:trPr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6505" w:type="dxa"/>
            <w:gridSpan w:val="2"/>
            <w:tcBorders/>
            <w:vAlign w:val="center"/>
          </w:tcPr>
          <w:p>
            <w:pPr>
              <w:pStyle w:val="Normal"/>
              <w:spacing w:lineRule="auto" w:line="261" w:before="0" w:after="1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61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25,0</w:t>
            </w:r>
          </w:p>
        </w:tc>
      </w:tr>
      <w:tr>
        <w:trPr>
          <w:trHeight w:val="375" w:hRule="atLeast"/>
        </w:trPr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6505" w:type="dxa"/>
            <w:gridSpan w:val="2"/>
            <w:tcBorders/>
            <w:vAlign w:val="center"/>
          </w:tcPr>
          <w:p>
            <w:pPr>
              <w:pStyle w:val="Normal"/>
              <w:spacing w:lineRule="auto" w:line="261" w:before="0" w:after="1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61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06,9</w:t>
            </w:r>
          </w:p>
        </w:tc>
      </w:tr>
      <w:tr>
        <w:trPr>
          <w:trHeight w:val="375" w:hRule="atLeast"/>
        </w:trPr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6505" w:type="dxa"/>
            <w:gridSpan w:val="2"/>
            <w:tcBorders/>
            <w:vAlign w:val="center"/>
          </w:tcPr>
          <w:p>
            <w:pPr>
              <w:pStyle w:val="Normal"/>
              <w:spacing w:lineRule="auto" w:line="261" w:before="0" w:after="1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61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79,5</w:t>
            </w:r>
          </w:p>
        </w:tc>
      </w:tr>
      <w:tr>
        <w:trPr>
          <w:trHeight w:val="375" w:hRule="atLeast"/>
        </w:trPr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6505" w:type="dxa"/>
            <w:gridSpan w:val="2"/>
            <w:tcBorders/>
            <w:vAlign w:val="center"/>
          </w:tcPr>
          <w:p>
            <w:pPr>
              <w:pStyle w:val="Normal"/>
              <w:spacing w:lineRule="auto" w:line="261" w:before="0" w:after="1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61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59,5</w:t>
            </w:r>
          </w:p>
        </w:tc>
      </w:tr>
      <w:tr>
        <w:trPr>
          <w:trHeight w:val="375" w:hRule="atLeast"/>
        </w:trPr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6505" w:type="dxa"/>
            <w:gridSpan w:val="2"/>
            <w:tcBorders/>
            <w:vAlign w:val="center"/>
          </w:tcPr>
          <w:p>
            <w:pPr>
              <w:pStyle w:val="Normal"/>
              <w:spacing w:lineRule="auto" w:line="261" w:before="0" w:after="1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61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6505" w:type="dxa"/>
            <w:gridSpan w:val="2"/>
            <w:tcBorders/>
            <w:vAlign w:val="center"/>
          </w:tcPr>
          <w:p>
            <w:pPr>
              <w:pStyle w:val="Normal"/>
              <w:spacing w:lineRule="auto" w:line="261" w:before="0" w:after="1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61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405,848</w:t>
            </w:r>
          </w:p>
        </w:tc>
      </w:tr>
      <w:tr>
        <w:trPr>
          <w:trHeight w:val="375" w:hRule="atLeast"/>
        </w:trPr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6505" w:type="dxa"/>
            <w:gridSpan w:val="2"/>
            <w:tcBorders/>
            <w:vAlign w:val="center"/>
          </w:tcPr>
          <w:p>
            <w:pPr>
              <w:pStyle w:val="Normal"/>
              <w:spacing w:lineRule="auto" w:line="261" w:before="0" w:after="1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61" w:before="0" w:after="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8994,248</w:t>
            </w:r>
          </w:p>
        </w:tc>
      </w:tr>
      <w:tr>
        <w:trPr>
          <w:trHeight w:val="375" w:hRule="atLeast"/>
        </w:trPr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6505" w:type="dxa"/>
            <w:gridSpan w:val="2"/>
            <w:tcBorders/>
            <w:vAlign w:val="center"/>
          </w:tcPr>
          <w:p>
            <w:pPr>
              <w:pStyle w:val="Normal"/>
              <w:spacing w:lineRule="auto" w:line="261" w:before="0" w:after="1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61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11,9</w:t>
            </w:r>
          </w:p>
        </w:tc>
      </w:tr>
      <w:tr>
        <w:trPr>
          <w:trHeight w:val="375" w:hRule="atLeast"/>
        </w:trPr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6505" w:type="dxa"/>
            <w:gridSpan w:val="2"/>
            <w:tcBorders/>
            <w:vAlign w:val="center"/>
          </w:tcPr>
          <w:p>
            <w:pPr>
              <w:pStyle w:val="Normal"/>
              <w:spacing w:lineRule="auto" w:line="261" w:before="0" w:after="1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61" w:before="0" w:after="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611,9</w:t>
            </w:r>
          </w:p>
        </w:tc>
      </w:tr>
      <w:tr>
        <w:trPr>
          <w:trHeight w:val="375" w:hRule="atLeast"/>
        </w:trPr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6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6505" w:type="dxa"/>
            <w:gridSpan w:val="2"/>
            <w:tcBorders/>
            <w:vAlign w:val="center"/>
          </w:tcPr>
          <w:p>
            <w:pPr>
              <w:pStyle w:val="Normal"/>
              <w:spacing w:lineRule="auto" w:line="261" w:before="0" w:after="1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61" w:before="0" w:after="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0606,148</w:t>
            </w:r>
          </w:p>
        </w:tc>
      </w:tr>
      <w:tr>
        <w:trPr>
          <w:trHeight w:val="157" w:hRule="atLeast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sz w:val="32"/>
                <w:szCs w:val="28"/>
              </w:rPr>
            </w:pPr>
            <w:r>
              <w:rPr>
                <w:rFonts w:cs="PT Astra Serif" w:ascii="PT Astra Serif" w:hAnsi="PT Astra Serif"/>
                <w:b/>
                <w:sz w:val="32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71</w:t>
            </w:r>
          </w:p>
        </w:tc>
      </w:tr>
      <w:tr>
        <w:trPr>
          <w:trHeight w:val="157" w:hRule="atLeast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городских округов Ульяновской области на софинансир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ходных обязательств, связанных с осуществлением ремонта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ликвидацией аварийных ситуаций в зданиях муниципальных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общеобразовательных организаций, благоустройств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территории, приобретением оборудования, в том числ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оборудования, обеспечивающего антитеррористическую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защищённость указанных организаций, на 2021 год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505"/>
        <w:gridCol w:w="2410"/>
      </w:tblGrid>
      <w:tr>
        <w:trPr>
          <w:trHeight w:val="4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505"/>
        <w:gridCol w:w="2410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</w:tr>
      <w:tr>
        <w:trPr>
          <w:trHeight w:val="6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74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316,4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80,3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717,4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82,5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84,1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52,4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238,6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782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84,5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003,9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21,9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965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376,2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87,5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33,9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652,8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8,7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312,1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873,752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59367,95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288,8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927,7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00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7216,5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26584,452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224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Таблица 72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городских округов Ульяновской области на софинансир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ходных обязательств, возникающих в связи с обеспечение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мероприятий по созданию дополнительных мест для дете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 возрасте от 1,5 до 3 лет в образовательных организациях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осуществляющих образовательную деятельност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по образовательным программам дошкольного образования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 рамках государственной программы Ульяновской област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«Развитие и модернизация образования в Ульяновской области»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на 2021 год</w:t>
            </w:r>
          </w:p>
        </w:tc>
      </w:tr>
      <w:tr>
        <w:trPr>
          <w:trHeight w:val="31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22"/>
        <w:gridCol w:w="2693"/>
      </w:tblGrid>
      <w:tr>
        <w:trPr>
          <w:trHeight w:val="4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муниципального </w:t>
              <w:br/>
              <w:t>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22"/>
        <w:gridCol w:w="2693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6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002,05338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622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81002,05338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622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4811,50361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622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84811,50361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622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65813,55699</w:t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445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Таблица 73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городских округов Ульяновской области на софинансир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ходных обязательств, возникающих в связи с организацие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деятельности по оздоровлению работников органов местного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самоуправления, муниципальных органов и муниципальных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учреждений муниципальных образований Ульяновской области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замещающих в них должности, не являющиеся муниципальным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должностями или должностями муниципальной службы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на 2021 год и на плановый период 2022 и 2023 годов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70"/>
        <w:gridCol w:w="1748"/>
        <w:gridCol w:w="1748"/>
        <w:gridCol w:w="1701"/>
      </w:tblGrid>
      <w:tr>
        <w:trPr>
          <w:trHeight w:val="4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668"/>
        <w:gridCol w:w="1748"/>
        <w:gridCol w:w="1748"/>
        <w:gridCol w:w="1701"/>
      </w:tblGrid>
      <w:tr>
        <w:trPr>
          <w:tblHeader w:val="true"/>
          <w:trHeight w:val="22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,5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,3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,2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7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5,8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4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7,9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,1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,1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4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7,9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2,7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,1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4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9,5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2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,3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,1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2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,3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3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,3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4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7,9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3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,3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4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9,5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3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7,9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4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9,5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4,3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2,7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7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4,3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489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48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482,7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1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2,8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3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,3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135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15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58,2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510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51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517,3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0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6"/>
        <w:gridCol w:w="4379"/>
      </w:tblGrid>
      <w:tr>
        <w:trPr>
          <w:trHeight w:val="309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74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 городских округов Ульяновской области на осуществле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переданных органам местного самоуправления государственных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полномочий Ульяновской области по организации и обеспечению оздоровления детей и обеспечению отдыха детей, обучающихся </w:t>
              <w:br/>
              <w:t xml:space="preserve">в общеобразовательных организациях, в том числе детей, находящихся </w:t>
              <w:br/>
              <w:t xml:space="preserve">в трудной жизненной ситуации, и детей из многодетных семей, в лагерях, организованных образовательными организациями, осуществляющими организацию отдыха и оздоровления обучающихся в каникулярное время (с дневным пребыванием), детских лагерях труда и отдыха </w:t>
              <w:br/>
              <w:t>на 2021 год 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37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0"/>
        <w:gridCol w:w="1748"/>
        <w:gridCol w:w="1748"/>
        <w:gridCol w:w="1701"/>
      </w:tblGrid>
      <w:tr>
        <w:trPr>
          <w:trHeight w:val="4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794"/>
        <w:gridCol w:w="1748"/>
        <w:gridCol w:w="1748"/>
        <w:gridCol w:w="1701"/>
      </w:tblGrid>
      <w:tr>
        <w:trPr>
          <w:tblHeader w:val="true"/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7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37,2</w:t>
            </w:r>
          </w:p>
        </w:tc>
        <w:tc>
          <w:tcPr>
            <w:tcW w:w="17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02,9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70,9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23,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96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76,1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06,8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69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36,6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34,8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00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72,4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75,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718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67,1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02,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86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74,3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20,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41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66,9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67,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43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97,3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58,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18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97,6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93,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66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58,8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7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56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73,9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41,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94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50,4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35,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91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50,8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57,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51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49,4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15,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21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69,2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33,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95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23,0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98,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85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19,4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23,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91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64,7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94,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50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212,8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87,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25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53,6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436,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73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716,8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0813,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2779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5102,0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725,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154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601,6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50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52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30,5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416,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94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4621,3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1992,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5054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8253,4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92805,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97833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03355,4</w:t>
            </w:r>
          </w:p>
        </w:tc>
      </w:tr>
    </w:tbl>
    <w:p>
      <w:pPr>
        <w:pStyle w:val="Normal"/>
        <w:rPr>
          <w:rFonts w:ascii="PT Astra Serif" w:hAnsi="PT Astra Serif" w:cs="PT Astra Serif"/>
          <w:sz w:val="22"/>
          <w:szCs w:val="28"/>
        </w:rPr>
      </w:pPr>
      <w:r>
        <w:rPr>
          <w:rFonts w:cs="PT Astra Serif" w:ascii="PT Astra Serif" w:hAnsi="PT Astra Serif"/>
          <w:sz w:val="22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224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75</w:t>
            </w:r>
          </w:p>
          <w:p>
            <w:pPr>
              <w:pStyle w:val="Normal"/>
              <w:ind w:right="-108" w:hanging="0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городских округов Ульяновской области на обеспече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государственных гарантий реализации прав на получе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общедоступного и бесплатного дошкольного образован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 муниципальных дошкольных образовательных организациях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на 2021 год и на плановый период 2022 и 2023 годов</w:t>
            </w:r>
          </w:p>
        </w:tc>
      </w:tr>
      <w:tr>
        <w:trPr>
          <w:trHeight w:val="8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48"/>
        <w:gridCol w:w="1748"/>
        <w:gridCol w:w="1701"/>
      </w:tblGrid>
      <w:tr>
        <w:trPr>
          <w:trHeight w:val="4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48"/>
        <w:gridCol w:w="1748"/>
        <w:gridCol w:w="1701"/>
      </w:tblGrid>
      <w:tr>
        <w:trPr>
          <w:tblHeader w:val="true"/>
          <w:trHeight w:val="34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60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4,1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5,9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6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905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7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71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27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9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57,0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41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4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28,0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29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2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10,1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10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8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47,9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35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1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97,5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33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1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86,9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59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7,7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9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4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15,7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26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9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93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57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1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16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3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3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33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40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6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49,1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27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1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19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68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2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11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24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9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72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32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1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16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56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8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82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19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1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82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612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1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03,9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497363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2470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24399,5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827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69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561,9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91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8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69,2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5820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384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4294,8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67339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3991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40225,9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64702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6462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64625,4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224"/>
      </w:tblGrid>
      <w:tr>
        <w:trPr>
          <w:trHeight w:val="484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Таблица 76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  <w:br/>
              <w:t xml:space="preserve">и городских округов Ульяновской област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 дополнительного образования в муниципальных образовательных организациях на 2021 год и на плановый период 2022 и 2023 годов </w:t>
              <w:br/>
            </w:r>
          </w:p>
        </w:tc>
      </w:tr>
      <w:tr>
        <w:trPr>
          <w:trHeight w:val="8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01"/>
        <w:gridCol w:w="1985"/>
        <w:gridCol w:w="1513"/>
      </w:tblGrid>
      <w:tr>
        <w:trPr>
          <w:trHeight w:val="4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01"/>
        <w:gridCol w:w="265"/>
        <w:gridCol w:w="1720"/>
        <w:gridCol w:w="1512"/>
      </w:tblGrid>
      <w:tr>
        <w:trPr>
          <w:tblHeader w:val="true"/>
          <w:trHeight w:val="2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03,4856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22,2924</w:t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15,6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683,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997,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738,3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290,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625,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196,1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913,6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491,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828,4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096,4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397,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261,0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10,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803,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54,4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581,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334,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584,4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436,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461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580,3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917,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96,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947,3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43,6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600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507,2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311,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255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751,0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941,6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42,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59,7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649,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57,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45,4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161,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397,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388,3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24,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78,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394,1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70,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67,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936,9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63,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71,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41,0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26,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39,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59,2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128,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968,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659,6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427,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730,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64,6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198,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556,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968,6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879379,3856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ind w:left="-89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55394,692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07981,4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266,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251,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329,1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51,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10,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84,3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0267,5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7460,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6140,4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47684,8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32123,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80053,8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727064,1856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ind w:left="-89" w:right="-108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2887517,792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188035,2</w:t>
            </w:r>
          </w:p>
        </w:tc>
      </w:tr>
    </w:tbl>
    <w:p>
      <w:pPr>
        <w:pStyle w:val="Normal"/>
        <w:rPr>
          <w:rFonts w:ascii="PT Astra Serif" w:hAnsi="PT Astra Serif" w:cs="PT Astra Serif"/>
          <w:sz w:val="22"/>
          <w:szCs w:val="28"/>
        </w:rPr>
      </w:pPr>
      <w:r>
        <w:rPr>
          <w:rFonts w:cs="PT Astra Serif" w:ascii="PT Astra Serif" w:hAnsi="PT Astra Serif"/>
          <w:sz w:val="22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19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Таблица 77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06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и городских округов Ульяновской области на осуществление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переданных органам местного самоуправления государственных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полномочий Ульяновской области по предоставлению мер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социальной поддержки молодым специалистам, поступившим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на работу в муниципальные учреждения муниципальных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образований Ульяновской области, осуществляющие в качестве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основного (уставного) вида деятельности образовательную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деятельность, на 2021 год и на плановый период 2022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и 2023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041"/>
        <w:gridCol w:w="1693"/>
        <w:gridCol w:w="1701"/>
        <w:gridCol w:w="1567"/>
      </w:tblGrid>
      <w:tr>
        <w:trPr>
          <w:tblHeader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041"/>
        <w:gridCol w:w="1693"/>
        <w:gridCol w:w="1701"/>
        <w:gridCol w:w="1567"/>
      </w:tblGrid>
      <w:tr>
        <w:trPr>
          <w:tblHeader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63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0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6,6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4,2</w:t>
            </w:r>
          </w:p>
        </w:tc>
        <w:tc>
          <w:tcPr>
            <w:tcW w:w="1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1,8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71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9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27,7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60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37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2,3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9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69,4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48,8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49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14,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14,7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29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14,6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79,4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05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65,4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10,1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87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11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78,8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27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35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25,7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90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1,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2,1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91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36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50,8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6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6,1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1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4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6,5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86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29,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82,5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0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57,9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7,7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2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1,1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5,5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91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63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68,9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6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3,6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5,8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16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41,4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84,0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77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02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83,4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84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50,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11,1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9036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8719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9553,7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72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56,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85,0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0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1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1,1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919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028,9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022,4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1432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476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018,5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0469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9195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9572,2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385"/>
      </w:tblGrid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Таблица 78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аспределение иных дотаций бюджета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униципальных районов и городских округов Ульяновско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области в целях компенсации расходов учредителя муниципальной образовательной организации, реализующей основные общеобразовательные программы, на организацию бесплатной перевозки обучающихся в данной образовательной организации </w:t>
              <w:br/>
              <w:t>и проживающих на территории иного муниципального района (городского округа) Ульяновской области на 2021 год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38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379"/>
        <w:gridCol w:w="1464"/>
        <w:gridCol w:w="1465"/>
        <w:gridCol w:w="1465"/>
      </w:tblGrid>
      <w:tr>
        <w:trPr>
          <w:tblHeader w:val="true"/>
          <w:trHeight w:val="53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379"/>
        <w:gridCol w:w="1464"/>
        <w:gridCol w:w="1465"/>
        <w:gridCol w:w="1465"/>
      </w:tblGrid>
      <w:tr>
        <w:trPr>
          <w:tblHeader w:val="true"/>
          <w:trHeight w:val="22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37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Вешкаймский район</w:t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318,6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331,3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34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Инзен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76,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87,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98,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Чердаклин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339,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353,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367,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pacing w:val="-4"/>
                <w:sz w:val="28"/>
                <w:szCs w:val="28"/>
              </w:rPr>
              <w:t>Итог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pacing w:val="-4"/>
                <w:sz w:val="28"/>
                <w:szCs w:val="28"/>
              </w:rPr>
              <w:t>934,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pacing w:val="-4"/>
                <w:sz w:val="28"/>
                <w:szCs w:val="28"/>
              </w:rPr>
              <w:t>971,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pacing w:val="-4"/>
                <w:sz w:val="28"/>
                <w:szCs w:val="28"/>
              </w:rPr>
              <w:t>1010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385"/>
      </w:tblGrid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Таблица 79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аспределение субсидий бюджета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униципальных районов и городских округов Ульяновско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области на софинансирование расходных обязательств, связанных </w:t>
              <w:br/>
              <w:t xml:space="preserve">с реализацией программы по содействию созданию в Ульяновской области новых мест в общеобразовательных организациях в рамках государственной программы Ульяновской области «Развитие </w:t>
              <w:br/>
              <w:t xml:space="preserve">и модернизация образования в Ульяновской области», на 2021 год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 на плановый период 2022 года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38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379"/>
        <w:gridCol w:w="2268"/>
        <w:gridCol w:w="2126"/>
      </w:tblGrid>
      <w:tr>
        <w:trPr>
          <w:tblHeader w:val="true"/>
          <w:trHeight w:val="53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379"/>
        <w:gridCol w:w="2268"/>
        <w:gridCol w:w="2126"/>
      </w:tblGrid>
      <w:tr>
        <w:trPr>
          <w:tblHeader w:val="true"/>
          <w:trHeight w:val="22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37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Новоспасский район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000,0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670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Ульяновский район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30000,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pacing w:val="-4"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pacing w:val="-4"/>
                <w:sz w:val="28"/>
                <w:szCs w:val="28"/>
              </w:rPr>
              <w:t>40000,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pacing w:val="-4"/>
                <w:sz w:val="28"/>
                <w:szCs w:val="28"/>
              </w:rPr>
              <w:t>67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</w:t>
      </w:r>
    </w:p>
    <w:sectPr>
      <w:headerReference w:type="default" r:id="rId70"/>
      <w:footerReference w:type="default" r:id="rId71"/>
      <w:type w:val="nextPage"/>
      <w:pgSz w:w="11906" w:h="16838"/>
      <w:pgMar w:left="1418" w:right="707" w:gutter="0" w:header="709" w:top="96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T Astra Serif" w:hAnsi="PT Astra Serif" w:cs="PT Astra Serif"/>
        <w:sz w:val="16"/>
        <w:lang w:val="ru-RU"/>
      </w:rPr>
    </w:pPr>
    <w:r>
      <w:rPr>
        <w:rFonts w:cs="PT Astra Serif" w:ascii="PT Astra Serif" w:hAnsi="PT Astra Serif"/>
        <w:sz w:val="16"/>
        <w:lang w:val="ru-RU"/>
      </w:rPr>
      <w:t>2110мм1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0</w:t>
    </w:r>
    <w:r>
      <w:rPr>
        <w:sz w:val="28"/>
        <w:szCs w:val="28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5</w:t>
    </w:r>
    <w:r>
      <w:rPr>
        <w:sz w:val="28"/>
        <w:szCs w:val="28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8</w:t>
    </w:r>
    <w:r>
      <w:rPr>
        <w:sz w:val="28"/>
        <w:szCs w:val="28"/>
      </w:rPr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0</w:t>
    </w:r>
    <w:r>
      <w:rPr>
        <w:sz w:val="28"/>
        <w:szCs w:val="28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3</w:t>
    </w:r>
    <w:r>
      <w:rPr>
        <w:sz w:val="28"/>
        <w:szCs w:val="28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5</w:t>
    </w:r>
    <w:r>
      <w:rPr>
        <w:sz w:val="28"/>
        <w:szCs w:val="28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7</w:t>
    </w:r>
    <w:r>
      <w:rPr>
        <w:sz w:val="28"/>
        <w:szCs w:val="28"/>
      </w:rPr>
      <w:fldChar w:fldCharType="end"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7</w:t>
    </w:r>
    <w:r>
      <w:rPr>
        <w:sz w:val="28"/>
        <w:szCs w:val="28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1</w:t>
    </w:r>
    <w:r>
      <w:rPr>
        <w:sz w:val="28"/>
        <w:szCs w:val="28"/>
      </w:rPr>
      <w:fldChar w:fldCharType="end"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7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2</w:t>
    </w:r>
    <w:r>
      <w:rPr>
        <w:sz w:val="28"/>
        <w:szCs w:val="28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3</w:t>
    </w:r>
    <w:r>
      <w:rPr>
        <w:sz w:val="28"/>
        <w:szCs w:val="28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5</w:t>
    </w:r>
    <w:r>
      <w:rPr>
        <w:sz w:val="28"/>
        <w:szCs w:val="28"/>
      </w:rPr>
      <w:fldChar w:fldCharType="end"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7</w:t>
    </w:r>
    <w:r>
      <w:rPr>
        <w:sz w:val="28"/>
        <w:szCs w:val="28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9</w:t>
    </w:r>
    <w:r>
      <w:rPr>
        <w:sz w:val="28"/>
        <w:szCs w:val="28"/>
      </w:rPr>
      <w:fldChar w:fldCharType="end"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5</w:t>
    </w:r>
    <w:r>
      <w:rPr>
        <w:sz w:val="28"/>
        <w:szCs w:val="28"/>
      </w:rPr>
      <w:fldChar w:fldCharType="end"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6</w:t>
    </w:r>
    <w:r>
      <w:rPr>
        <w:sz w:val="28"/>
        <w:szCs w:val="28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8</w:t>
    </w:r>
    <w:r>
      <w:rPr>
        <w:sz w:val="28"/>
        <w:szCs w:val="28"/>
      </w:rPr>
      <w:fldChar w:fldCharType="end"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9</w:t>
    </w:r>
    <w:r>
      <w:rPr>
        <w:sz w:val="28"/>
        <w:szCs w:val="28"/>
      </w:rPr>
      <w:fldChar w:fldCharType="end"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2</w:t>
    </w:r>
    <w:r>
      <w:rPr>
        <w:sz w:val="28"/>
        <w:szCs w:val="2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9</w:t>
    </w:r>
    <w:r>
      <w:rPr>
        <w:sz w:val="28"/>
        <w:szCs w:val="28"/>
      </w:rPr>
      <w:fldChar w:fldCharType="end"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0</w:t>
    </w:r>
    <w:r>
      <w:rPr>
        <w:sz w:val="28"/>
        <w:szCs w:val="28"/>
      </w:rPr>
      <w:fldChar w:fldCharType="end"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1</w:t>
    </w:r>
    <w:r>
      <w:rPr>
        <w:sz w:val="28"/>
        <w:szCs w:val="28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5</w:t>
    </w:r>
    <w:r>
      <w:rPr>
        <w:sz w:val="28"/>
        <w:szCs w:val="28"/>
      </w:rPr>
      <w:fldChar w:fldCharType="end"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4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</w:t>
    </w:r>
    <w:r>
      <w:rPr>
        <w:sz w:val="28"/>
        <w:szCs w:val="28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8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PT Astra Serif" w:hAnsi="PT Astra Serif" w:eastAsia="Times New Roman" w:cs="PT Astra Serif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yperlink" Target="consultantplus://offline/main?base=RLAW076;n=19498;fld=134" TargetMode="External"/><Relationship Id="rId53" Type="http://schemas.openxmlformats.org/officeDocument/2006/relationships/header" Target="header26.xml"/><Relationship Id="rId54" Type="http://schemas.openxmlformats.org/officeDocument/2006/relationships/footer" Target="footer26.xml"/><Relationship Id="rId55" Type="http://schemas.openxmlformats.org/officeDocument/2006/relationships/header" Target="header27.xml"/><Relationship Id="rId56" Type="http://schemas.openxmlformats.org/officeDocument/2006/relationships/footer" Target="footer27.xml"/><Relationship Id="rId57" Type="http://schemas.openxmlformats.org/officeDocument/2006/relationships/hyperlink" Target="consultantplus://offline/ref=66AF5C8291C1D33602786B690EA160824150771F814407737E1A069B32CB4D6ECC0C7745C3571FE8BElFF" TargetMode="External"/><Relationship Id="rId58" Type="http://schemas.openxmlformats.org/officeDocument/2006/relationships/header" Target="header28.xml"/><Relationship Id="rId59" Type="http://schemas.openxmlformats.org/officeDocument/2006/relationships/footer" Target="footer28.xml"/><Relationship Id="rId60" Type="http://schemas.openxmlformats.org/officeDocument/2006/relationships/header" Target="header29.xml"/><Relationship Id="rId61" Type="http://schemas.openxmlformats.org/officeDocument/2006/relationships/footer" Target="footer29.xml"/><Relationship Id="rId62" Type="http://schemas.openxmlformats.org/officeDocument/2006/relationships/header" Target="header30.xml"/><Relationship Id="rId63" Type="http://schemas.openxmlformats.org/officeDocument/2006/relationships/footer" Target="footer30.xml"/><Relationship Id="rId64" Type="http://schemas.openxmlformats.org/officeDocument/2006/relationships/header" Target="header31.xml"/><Relationship Id="rId65" Type="http://schemas.openxmlformats.org/officeDocument/2006/relationships/footer" Target="footer31.xml"/><Relationship Id="rId66" Type="http://schemas.openxmlformats.org/officeDocument/2006/relationships/header" Target="header32.xml"/><Relationship Id="rId67" Type="http://schemas.openxmlformats.org/officeDocument/2006/relationships/footer" Target="footer32.xml"/><Relationship Id="rId68" Type="http://schemas.openxmlformats.org/officeDocument/2006/relationships/header" Target="header33.xml"/><Relationship Id="rId69" Type="http://schemas.openxmlformats.org/officeDocument/2006/relationships/footer" Target="footer33.xml"/><Relationship Id="rId70" Type="http://schemas.openxmlformats.org/officeDocument/2006/relationships/header" Target="header34.xml"/><Relationship Id="rId71" Type="http://schemas.openxmlformats.org/officeDocument/2006/relationships/footer" Target="footer34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4:44:00Z</dcterms:created>
  <dc:creator>Пользователь</dc:creator>
  <dc:description/>
  <cp:keywords/>
  <dc:language>en-US</dc:language>
  <cp:lastModifiedBy>u60</cp:lastModifiedBy>
  <cp:lastPrinted>2020-10-26T16:10:00Z</cp:lastPrinted>
  <dcterms:modified xsi:type="dcterms:W3CDTF">2020-10-27T06:46:00Z</dcterms:modified>
  <cp:revision>279</cp:revision>
  <dc:subject/>
  <dc:title>ПРИЛОЖЕНИЕ 13</dc:title>
</cp:coreProperties>
</file>